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local language support, integrity checking, network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, automatic scanning options, comprehensive manuals,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produced and distributed worldwide b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ose packages may look different, and each on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utilities or additional programs not found in others, but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sam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contact those companies for information on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for other platforms.  Command Software produces an NLM ver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Netware, but Data Fellows have produced versions for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and Australi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 In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ulininti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021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692 3622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670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f.elma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1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1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       System-Data       +42-5-41321101     +42-5-749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+45-44-6812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+45-3927 9501      +45-3927 724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+372-2-438532      +372-22-438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+852-5550209       +852-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+91-80-588 490     +91-80-221 8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+31-29-0826556     +31-29-0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-gruppen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nd       Medicat-System    +48-22-318816      +48-22-31360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+38-61-211553      +38-61-15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Comma             +46-8-59098579     +46-8-59086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Arab Emir. NET Computer Est. +971-2-340505      +971-2-340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+44-81-8680098     +44-81-868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anies having an interest in distributing F-PROT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several countries. Contact your local distributor or F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