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CAN Version 9.28V11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VIRUSCAN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 &amp; 6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8V116 BETA of VIRUSCAN (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21 new viruses and 5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23, or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, 2,900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16 is the last scheduled release of the 11X se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ontinue to support this product in order to all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migrate to the new and improved version of VirusSca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ontinue to support this product in order to allow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migrate to the new and improved version of VirusSca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we will now be using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to archive 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 of known viruses, refer to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.  For a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requires 488Kb of free RAM and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mory is required for foriegn language suppor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works with 3Com 3/Share and 3/Open, Artisoft LanTas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StarLAN, Banyan VINES, DEC Pathworks, IBM LAN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LAN Manager, Novell NetWare, and any other IBM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compatible network operating systems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your local Authorized Agent if you do not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designed to check floppy, hard, CD-RO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(SuperStor, Stacker, Doublespace, etc.) dis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tand-alone and networked PC's as well a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pre-existing infections of known and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If you have a Novell NetWare file ser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he NETSHIELD virus prevention NetWare 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isplays messages in English (default);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is available for many other langu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PPENDIX C for information on foreign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.EXE) PROGRAM BEFORE SCANNING TO PREVENT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9.28V116 BETA (filename 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923 known computer virus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s.  Some viruses have been modified so tha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"strain" exists.  Counting such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900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infection by a known virus, it will identify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ng the system, the area(s) it was found, and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by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SCAN and their associated I.D.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i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SCAN will rep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have becom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validation codes are attached to files, 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codes to the partition table, boot sector, o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Instead, a separate hidden fi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root directory named SCANVAL.VAL containing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VALIDATE program.  For instructions 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, please read the VALIDAT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8V116 BETA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: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     164,213    6-02-94     M1: 8122  M2: 0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BS at (4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8-4004, from the McAfee Virus Help Forum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), the mcafee.COM anonymous ftp site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rea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A to 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Sc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- Check memory from 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         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- Disable memor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REPORT {fname}  - Create infection log {fname} deleting the ol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  - Remove recovery &amp; validation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VIRUSCAN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AV and /AG switches modify executable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AVE switch modifies the SCAN.EXE file.  If SC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gainst a network drive, it must be run from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with rights to modif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hanges made by the /AV, /AG, and /SAVE switche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a file-infecting virus has been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scans all drives for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sc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icrosoft's database program,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OX\FOXPROL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mWare's QEdit text editor (which I am writing this with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EMWARE\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causes 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SCAN check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artition and boot secto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SCAN reports that a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Using the /CF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- This option checks the memory from 640Kb to 1,088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on 286 and 386 systems by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XT systems, memory may be scanned twice.  Memory above 1,0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ddressed directly by the CPU and can not contain 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ctor each time the system is booted.  This c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to continually report that th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if the /CF, /CG, or /CV switches a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your system's manual to determine if your PC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the /D switch is used against a network drive,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run from an account with erase or dele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SCAN was las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changing the date on the SCANVAL.VAL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CANVAL.VAL file exists, SCAN will create a 0-byte lo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, and examining a smaller por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ning.  This may reduce the accuracy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- This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30          15xx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3           1971          2153          25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40           337           3445-Stealth 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         512           557           7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       Agena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agon         arcv          B3            Blood 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Budo          Caz          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          Coffee Shop   Copyr-ug      Crac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er        Dark Avenger  Davis         Dir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-330         Doom II       EEL           Em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         Evil Genius   ExeBug        F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ist          Fish          Flu          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do Soft     Fune          Futhark       G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mlin       Green         HA            H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ween 1182  Hi            Highland      Ho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e9           Iernim        IOU           Jeru Vari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anna         Joshi         Jump4Joy      Kersp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          Larry         Leech         LixoNu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zinsky       Lycee         Magnum        Mala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aise        Microbes      Mirror        Moc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key         Mugshot       Mummy        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U Li         Ninja         Nomemklatura  N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nt         Nygus         Nygus-KL      Ontario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o           P1R           PCBB11        Penz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ntom        Piazzola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jer          Problem       Radyum        Ra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per         Reklama       Rocko         Sandw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cr-2         Scroll        Scy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inel       Sergant       Silence       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1            Sma-108a      Soyun         Stealt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         Stoned (Vari) Sunday-2      S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ulero       Taiwan3       Ten Bytes     Tequi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rsday 12th  Turbo         Turkey        Twin-3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2100          V2P6          V600          Vietnam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er         Whale         Windmill      Yan205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th          Zarago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viruses is found in memory, SCAN will s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is option can 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or cipher (hide or otherwise encrypt)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search string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T - This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 or non-DOS partitions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se created by Novell NetWare/386 or IBM OS/2 V2.0 HPF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ccess damaged or non-DOS disks result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media" message being displayed.  When SCAN is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, only the partition table and boot secto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MAINT switch can only be used on a local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can the boot sector or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, SCAN must be run from the file server,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has been disinfected, the /MANY and /NOM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LZ - This option tells SCAN not to look insid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LZEX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- This option turns off all memor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scanning process. 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a system is known to be virus-free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used with the /CHKHI or /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SCAN from displaying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7 months warning that it may no longer b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PKLITE-compressed files for virus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SCAN.  The options are stor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executable file itsel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C:\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SCAN to use these options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un.  If SCAN is run with only the /SAVE switch, all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removed and the SCAN.EXE is returned to norm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ish to modify the SCAN.EXE file, use the @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89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/SAVE option is used.  /SAVE directly mod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EXE in such a manner that validate cod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if an older version of VALIDATE is used.  VALI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4 generates correct validation results if the /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the specified drive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drives to be scanned in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need to be separated by a space, while drives (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, or files) need to be listed on separat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SCAN options while other lin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disks, subdirectories, or files to scan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n ASCII text file.  If a word processo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st, be sure to save it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F: on a Novell NetWare LAN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: G: H: /A /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network drives F:, G:, and H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for erasure of 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C: and D:, memory 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M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network drive 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stopping, and create a log file INFECTN.RP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USER\DUNN E:\USER\LUCAS E:\USER\YOUNG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insid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\DUNN, USER\LUCAS, and USER\YOUNG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AD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local hard drives, network drives,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the mcafe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ak.Oakland.EDU sites on the Internet, the McAfe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, or from any of the agents' BBS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DOS system disk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CompuServe, and America Online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one year.  When registering, 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America Online,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AX, or InterNet 24 hours a day, or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Monday through Friday, 7:00AM to 5:3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 (GMT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VIRU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merica OnLine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6,8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Software Repository at the Oak.Oakland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in the pub/msdos/virus directory and its associated mi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ARCHIE.AU (Australia), FTP.FUNET.FI (Finland), FTP.SWITCH.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zerland), FTP.TECHNION.AC.IL (Israel), SRC.DOC.IC.AC.UK (U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FTP.UU.NET and WUARCHIVE.WUSTL.EDU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ED FLOPPIES WITH DOS 5.00 or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 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typing "FORMAT A: /S" and pressing Enter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VIRUSCAN (SCAN.EXE) and CLEAN-UP (CLEAN.EXE)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R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display messages in a foreign langu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n a replacement set of messages from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MCAFEE.MSG.  When the MCAFEE.MSG file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SCAN.EXE file, SCA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the foreign language module instead of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English (American).  Currently, SCAN is bund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.MSG files, FRENCH.MSG and SPANISH.MSG,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French (European) and Spanish (Latin Americ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a foreign language module increases CLEAN-UP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by the size of the foreign languag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ypically 15 to 25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foreign language module, rename it to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ce it in the same directory as the SCAN.EXE fil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, it will check for the MCAFEE.MSG file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other languages such as Chinese, Dutch, Finn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(Canadian), German, Hungarian, Norwegian, Portugu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sian, Spanish (European), Swahili, Swedish and Bulgari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or future releases.  Contact your local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 or McAfee Associates directly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9.28V116 BETA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