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include no info screens, unlimited support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ference manual, full DES for Encrypt-It, and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with Manual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with Manual   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User Upgrades **     Software  Qty   Manual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     ========  ===   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  $2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ison are you using?  EIW[] EID[] WD[] MD[]  v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