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BBS-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-Grep is a subset of my larger WinFBBS package, and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together as much as possible. I have authoriz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BBSxxx.ZIP: Complete WinFBBS package. Includes WinFBBS, Win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ZDFix, DOSSORT, and all oth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REPxxx.ZIP: WinGre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egular Expres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 searching is a powerful method of sear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"and/or" operators, character classes, and o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to find the files you want. These extended operato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you can do a simple string-match search as well. Som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SION - a search string, optional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ons, concatenations, character c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- "a|b", search for "a" o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 - "ab", search for "a" followed by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LASS - a set of characters that may be match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A-Z]" = match any of A through Z. "[A-Za-z]" = match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and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lternatio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tart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end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tch n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tc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negated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escaped character (i.e. \n =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beginning of line (same as using 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nd of line (same as using \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                - Find filew with "scott"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ott)|(baker)       - Find files with "scott" or "baker"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ott).*(baker)      - Find files with "scott",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, and then "ba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s]cott              - Matches "Scott" or "sco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ott)+baker         - One or more "scott" followed by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([! ]+)Baker     - scott followed by one or more non-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ed b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want to search for strings _containing_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 above, then you must escape them 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string "writeln(scott)",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ln\(scott\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nGrep is fairly simple. There are using thre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when you activate Win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The directory you wish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: A wildcard mask of what files to search for (i.e. *.TX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). You may specify multiple masks by placing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: Your regular expression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it the "start" button, WinGrep will first 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her all of the filenames that will be searched.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al reasons that are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! Anyhow, once that's done (it should just take a few seconds), Win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searching the files, one at a time, and displaying it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 rectangular box near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you may hit "stop" to halt the search at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ll results up to the point you are a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search is completed, you may scroll the results box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and text) that was located. If you wish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menu option to save your results to disk or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Borlands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notable differences between my Grep and the DOS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Borland with their languages (I believe mine came with BP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differences that I hav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rland's grep treats parenthesis as normal characters, Win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m as precendence operators. So, if you want to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arenthesis with WinGrep, make sure to esca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rland's grep uses ^ to negate character classes; WinGrep use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rland's grep treats | as a standard character; WinGrep uses 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lternation (i.e scott|baker = "scott" or "bak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[$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-Grep is a portion of my larger "WinFBBS" package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the registration of the two together for simplicity. Just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nation ($20) and you'll get a code that will work with both Win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oes represent many hours of my work, and I as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, you send me a donation to further my efforts.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or greater will entitle you to a "registration cod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pon loading. This registration code entitles you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BBS, WinFBBS-Grep, DOSSORT, and DOSZ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he registration proces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end me a check for $2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bout a week later, call my bbs at 602-544-4655;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line and waiting for you. Once you've logged on to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)eglook at the bbs's main menu. That will take you into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trieving your registration code. It's all very si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#: The Not-Yet-Named bbs, 602-544-4655 [14400,9600,2400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