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NOOP is a system for network administrators to captu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's Windows 3.1 Program Manager desktop to a set of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s. WINSNOOP consists of 2 data collection ag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oopers', called GRPSNOOP and INISNOOP, and a set of Parad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GROUPS.DB, ICONS.DB and INIFILES.DB. Referenc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SNOOP shall be taken to mean GRPSNOOP and INISNOOP coll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 shall refer almost exclusively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prise WINSNOOP, GRPSNOOP.EXE and INISNO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noop (GRPSNOOP) and INI Snoop (INISNOOP) are DOS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network to build and maintain a (Paradox) databas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groups, icons and INI files for each user on the network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 and INISNOOP you can see what groups and icons (and icon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on his/her Windows 3.1 Program Manager desktop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contents of all INI files in the user's pers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 and INISNOOP together give you the raw information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implement a remote help desk, control use of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games, estimate software licensing requirements,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task of upgrading and/or changing software applica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Note that no Paradox forms, queries or report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. You must develop the forms, queries and report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 This system provides only the basic tabl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, ICONS and INIFILES tables, as well as the programs GRPSNO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SNOOP.EXE which populat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/INISNOOP have been extensively tested, bu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possible uses of these programs, and errors can occu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der Software be liable for any damages, including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or any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DEMO VERSIONS OF GRPSNOOP AND INI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s of GRPSNOOP and INISNOOP,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RPSNOOP will only read the information for the group files MAIN.G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.GRP and GAMES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SNOOP will only read INI file contents for the files PROGMA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of GRPSNOOP and INISNOOP do not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restrictions. This file documents how to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programs. You must keep the above restriction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e remainder of this document if you ar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 a "shareware" basis. It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ublic domain. You are granted a license to use thes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SNOOP and INISNOOP for a free 30 day evaluation period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GRPSNOOP and/or INISNOOP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a registration fee of $80 for GRPSNOOP/INISNOOP to 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btain a perpetual single-server license. For your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diskette with the latest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e demo versions of these programs to other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estrictions: The program files (GRPSNOOP.EXE and INISNOO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, the documentation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SNOOP.DOC), the registration order form is included (ORDER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lose the legal requirement to register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day eval period. These software programs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Software and are licensed for use to registered license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these programs, but you may charge a modest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s on diskettes or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nd the Paradox Engine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 and INISNOOP require DOS 3.1 or higher and an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86 (or higher) processor. If either of these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PSNOOP/INISNOOP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s are those supported by the Borland Paradox Eng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use to access and update the Paradox tab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Token Ring or PC Network with IBM PC Local Area Network Program (v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Advanced NetWare (v 2.0A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Com 3+ Share network (v 1.5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 Pathworks (v 1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Local Area Network (LAN) Manager (v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nyan Vines network (v 2.1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&amp;T StarGROUP for DOS (v 3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twork configuration that is 100% compatible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isted above and with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0 for DOS or higher, or Paradox for Windows v 1.0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ess the tables produced by GRPSNOOP/INISNOOP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3.5 cannot access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PSNOOP/INI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o use GRPSNOOP/INISNOOP consists of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a supported version of Paradox (if not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 a directory for the Paradox network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OXUSRS.NET) to control concurrent access to the Paradox t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 directory on the server to hold the tables GROUPS.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DB and INIFILES.DB, with the required visibility an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 batch file(s) on the server that run GRPSNOOP/INISN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n each installation st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dox has not been installed, you must install a support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ocumentation provided for this purpose by Borlan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tself does not have to be installed on the server, bu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depending on your intended us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 PDOXUSR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already done, a directory must be established on the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dox network control file PDOXUSRS.NET. All users must hav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create access to this directory(Ex: Q:\PARADOX)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manual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A DIRECTORY TO HOLD PARADO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the server (Ex: R:\WINDATA) that is 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ll users must have read/write access to this directory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) table structures and related files (GROUPS.*, ICONS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S.*) from the distribution diskett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BATCH FILES TO RUN GRPSNOOP/INI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GRPSNOOP.EXE and INISNOOP.EXE to a directory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users on the network have sufficient rights to execute them (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UT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(see the example below) which invokes GRPSNOO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NOOP.EXE with the appropriate command line switches an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and configuration. Consult the section 'GRPSNOOP/INISN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' for details on how to configure these programs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located on the server in a directory that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(ex: Y:\UTILS). The batch file can either be run explici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, or could be run by the user when required, or c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part of the user login process. You may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ly once a week or month, as needed, to avoid unnecessar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dox is installed on the network administrator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radox network control file is located in the directory Q:\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. This directory is visible to all users on th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cre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radox tables GROUPS.DB, ICONS.DB and INIFILES.DB (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located in the directory R:\WINDATA on the server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to all users on the network with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's on the network either run a networked version of Windows 3.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ir personal WINDOWS directory is X:\WIN, or else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n their hard drive. The DOS environment variable NETW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during the login process for user's using the network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OS environment variable USERNAME is set to the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batch file for invoking GRPSNOOP/INISNOO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%NETWIN% == TRUE/ GOTO NE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User runs Windows locally, assume WINDOWS dir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 %USERNAME% Q:\PARADOX R:\WINDATA /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NOOP %USERNAME% Q:\PARADOX R:\WINDATA /b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User runs networked version of WINDOWS, personal WINDOWS dir is X: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 %USERNAME% Q:\PARADOX R:\WINDATA /wX:\WIN /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NOOP %USERNAME% Q:\PARADOX R:\WINDATA /wX:\WIN /b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NAME</w:t>
        <w:tab/>
        <w:tab/>
        <w:t>TYPE</w:t>
        <w:tab/>
        <w:t>WIDTH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User</w:t>
        <w:tab/>
        <w:tab/>
        <w:t>A</w:t>
        <w:tab/>
        <w:t>4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roupFile</w:t>
        <w:tab/>
        <w:t>A</w:t>
        <w:tab/>
        <w:t>8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WinDir</w:t>
        <w:tab/>
        <w:tab/>
        <w:t>A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escription</w:t>
        <w:tab/>
        <w:t>A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NumIcons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WindowState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GrpFileDate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rpFileTime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UpdateDate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UpdateTime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' is the network name of the user. GRPSNOOP uses the nam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 the command line to complete this field. It is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oupFile' is the fully qualified path name of a Windows Group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WINDOWS\MAIN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nDir' is the location of the user's personal Windows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user's INI and GRP files. In a standal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this is typically C:\WINDOWS. In a networked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something like U:\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' is the text that is displayed under the group ic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on the Program Manager desktop, or the group window tit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mIcons' is the number of icons contained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ndowState' is a text field describing the Window stat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pFileDate' is the date of last update (or creation) of the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pFileTime' is the time of last update (or creation) of the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dateDate' is the date that this record was posted to the GROUPS.D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dateTime' is the time (as a formatted text string) that this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GROUPS.D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MT' is a field used by GRPSNOOP when updating the records of GROUPS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has a composite primary key consisting of the 'Us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upFile' fields. This means that there cannot be more than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DB with the same values for the 'User' and 'GroupFile'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NAME</w:t>
        <w:tab/>
        <w:tab/>
        <w:t>TYPE</w:t>
        <w:tab/>
        <w:t>WIDTH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User</w:t>
        <w:tab/>
        <w:tab/>
        <w:t>A</w:t>
        <w:tab/>
        <w:t>4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roupFile</w:t>
        <w:tab/>
        <w:t>A</w:t>
        <w:tab/>
        <w:t>8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escription</w:t>
        <w:tab/>
        <w:t>A</w:t>
        <w:tab/>
        <w:t>4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WinDir</w:t>
        <w:tab/>
        <w:tab/>
        <w:t>A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mmandLine</w:t>
        <w:tab/>
        <w:t>A</w:t>
        <w:tab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WorkingDir</w:t>
        <w:tab/>
        <w:t>A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conPath</w:t>
        <w:tab/>
        <w:t>A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IconIndex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hortcutKey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RunMin</w:t>
        <w:tab/>
        <w:tab/>
        <w:t>A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UpdateDate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UpdateTime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GMT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' is the network name of the user. GRPSNOOP uses the nam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 the command line to complete this field. It is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oupFile' is the fully qualified path name of a Windows Group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WINDOWS\MAIN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' is the text displayed under the icon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nDir' is the location of the user's personal Windows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user's INI and GRP files. In a standal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this is typically C:\WINDOWS. In a networked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something like U:\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Line' is the contents of the Command Line text box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icon properties dialog box for this ic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start the application associated with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orkingDir' is the contents of the Working Directory text box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icon properties dialog box for this ic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application associated with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conPath' is the fully qualified path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eing used for this application. This is typically the same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'CommandLine' for Windows 3.1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conIndex' specifies which icon within the file specified by 'Icon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the application. Some files contain more than on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ortcutKey' is the contents of the Shortcut Key text box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icon properties dialog box for this icon. If no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specified, 'NONE' is shown, otherwise it is a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CTRL+ALT+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Min' is 'YES' or 'NO' depending on whether the Run Minimized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's icon properties dialog box for this icon is che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it is checked, then Program Manager will launch the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state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dateDate' is the date that this record was posted to the ICONS.D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dateTime' is the time (as a formatted text string) that this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ICONS.D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MT' is a field used by GRPSNOOP when updating the records of ICONS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has a composite primary key consisting of the 'User', 'Group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scription' fields. This means that there cannot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ICONS.DB table with the same value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ILE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NAME</w:t>
        <w:tab/>
        <w:tab/>
        <w:t>TYPE</w:t>
        <w:tab/>
        <w:t>WIDTH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User</w:t>
        <w:tab/>
        <w:tab/>
        <w:t>A</w:t>
        <w:tab/>
        <w:t>4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IFile</w:t>
        <w:tab/>
        <w:tab/>
        <w:t>A</w:t>
        <w:tab/>
        <w:t>1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WinDir</w:t>
        <w:tab/>
        <w:tab/>
        <w:t>A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NIFileDate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INIFileTime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UpdateDate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UpdateTime</w:t>
        <w:tab/>
        <w:t>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MT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Contents</w:t>
        <w:tab/>
        <w:t>M</w:t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' is the network name of the user. INISNOOP uses the nam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 the command line to complete this field. It is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IFile' is the DOS file name of the INI file. For example,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nDir' is the location of the user's personal Windows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user's INI and GRP files. In a standal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this is typically C:\WINDOWS. In a networked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something like U:\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IFileDate' is the date of last updat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IFileTime' is the time of last updat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dateDate' is the date that this record was posted to the INIFILE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dateTime' is the time (as a formatted text string) that this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INIFILES.D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MT' is a field used by INISNOOP when updating the records of INIFILES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ents' is a memo field containing the actual text contents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NOOP/INISNOO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GRPSNOOP UserName NetPath [TablePath] [/Option1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SNOOP UserName NetPath [TablePath] [/Option1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nique user name. Used as part of a composi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Windows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th is the location of the Paradox network control file PDOXUSR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Q:\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Path is the location of the GROUPS.DB, ICONS.DB and INIFILE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tables. If not specified, defaults to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WinDir - WinDir is the location of the user's Window us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at is, the user's WINDOWS directory; or, the loca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and GRP files. This is typically C:\WINDOWS in a standal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not specified, the user's PATH statement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ile PROGMA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BufferSize - Specifies the buffer size used (in Kb) for accessing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 the network. The default size is 32Kb. Increasing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in some cases if the Paradox table sizes g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uffer size can substantially improv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Password - Password is an encrpypted version of the master t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Paradox tables using the facilities of Paradox. GRPSN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NOOP accept and encrypted version of the password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r's from determining the passwords by see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o GRPSNOOP and INISNOOP in a batch file, for instan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'Using Table Passwords'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B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lets you assign passwords to tables. If you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aradox to prevent unauthorized access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ables, you may do so. However, if you d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, then GRPSNOOP and INISNOOP will have to know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and update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users from determining the table pass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command line arguments to GRPSNOOP and INISNOO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cept a special 'encrypted' version of the pass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rypted before being fed to Paradox. Use the 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determine the encrypted password that must be fed to GRP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SNOOP using the /pPasswor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ncrypted password to feed to GRPSNOOP/INISN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look up each letter in the Paradox t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U' column of the table below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in the 'E' column to the right. Note tha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characters (like @,$,% etc) do not ge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table password of @NIGHT_97_owl!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would remain unchanged, but using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etters you would come up with an encrypted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XQK_97_nji!. You would use the command line switch /p@AJXQK_97_nji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GRPSNOOP/INISNOOP the password to use to ope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E</w:t>
        <w:tab/>
        <w:tab/>
        <w:t>U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h</w:t>
        <w:tab/>
        <w:tab/>
        <w:t>A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</w:t>
        <w:tab/>
        <w:tab/>
        <w:t>B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</w:t>
        <w:tab/>
        <w:tab/>
        <w:t>C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</w:t>
        <w:tab/>
        <w:tab/>
        <w:t>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f</w:t>
        <w:tab/>
        <w:tab/>
        <w:t>E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y</w:t>
        <w:tab/>
        <w:tab/>
        <w:t>F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r</w:t>
        <w:tab/>
        <w:tab/>
        <w:t>G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k</w:t>
        <w:tab/>
        <w:tab/>
        <w:t>H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d</w:t>
        <w:tab/>
        <w:tab/>
        <w:t>I</w:t>
        <w:tab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w</w:t>
        <w:tab/>
        <w:tab/>
        <w:t>J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p</w:t>
        <w:tab/>
        <w:tab/>
        <w:t>K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i</w:t>
        <w:tab/>
        <w:tab/>
        <w:t>L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b</w:t>
        <w:tab/>
        <w:tab/>
        <w:t>M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u</w:t>
        <w:tab/>
        <w:tab/>
        <w:t>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n</w:t>
        <w:tab/>
        <w:tab/>
        <w:t>O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g</w:t>
        <w:tab/>
        <w:tab/>
        <w:t>P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z</w:t>
        <w:tab/>
        <w:tab/>
        <w:t>Q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</w:t>
        <w:tab/>
        <w:tab/>
        <w:t>R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l</w:t>
        <w:tab/>
        <w:tab/>
        <w:t>S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e</w:t>
        <w:tab/>
        <w:tab/>
        <w:t>T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x</w:t>
        <w:tab/>
        <w:tab/>
        <w:t>U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q</w:t>
        <w:tab/>
        <w:tab/>
        <w:t>V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j</w:t>
        <w:tab/>
        <w:tab/>
        <w:t>W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c</w:t>
        <w:tab/>
        <w:tab/>
        <w:t>X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v</w:t>
        <w:tab/>
        <w:tab/>
        <w:t>Y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o</w:t>
        <w:tab/>
        <w:tab/>
        <w:t>Z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rious possible return cod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both GRPSNOOP and INISNOOP. Note that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37 and the corresponding error messages are those of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ODE</w:t>
        <w:tab/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Fi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Could 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Tabl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Primary index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Primary index is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Record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No acces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Sort for index different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Single user but directory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Multiple Paradox net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Directory is in use by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Tabl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>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Argumen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ab/>
        <w:t>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ab/>
        <w:t>Not enough memory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ab/>
        <w:t>Not enough disk space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>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ab/>
        <w:t>Operation N/A for Blob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ab/>
        <w:t>Blob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ab/>
        <w:t>Invalid offset into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ab/>
        <w:t>Invalid size for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ab/>
        <w:t>Another user modified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ab/>
        <w:t>Blob fi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ab/>
        <w:t>Cannot index on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ab/>
        <w:t>Invalid Blob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ab/>
        <w:t>Cannot search on a Blo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ab/>
        <w:t>No more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ab/>
        <w:t>No more tab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ab/>
        <w:t>Invalid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ab/>
        <w:t>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ab/>
        <w:t>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ab/>
        <w:t>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ab/>
        <w:t>Engin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ab/>
        <w:t>Previous fatal error; canno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ab/>
        <w:t>Table struc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ab/>
        <w:t>Engine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ab/>
        <w:t>Unable to perform operation on op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  <w:tab/>
        <w:tab/>
        <w:t>No more temporary n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  <w:tab/>
        <w:tab/>
        <w:t>Recor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ab/>
        <w:t>Can't handle version numb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ab/>
        <w:t>Feature not available for tables older than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ab/>
        <w:t>Table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ab/>
        <w:t>Table is no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ab/>
        <w:t>Secondary index is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ab/>
        <w:t>Ke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ab/>
        <w:t>Could not login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ab/>
        <w:t>Table 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ab/>
        <w:t>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ab/>
        <w:t>Star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ab/>
        <w:t>No more record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>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>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>Invalid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>Engine not initialized with PXNe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>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>Invali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>Invalid 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ab/>
        <w:t>Too many locks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ab/>
        <w:t>Invalid sort ord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ab/>
        <w:t>Invalid 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>Invali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>Too many passwor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>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>Buffer is too small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ab/>
        <w:t>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ab/>
        <w:t>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>Tab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>Secondary index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ab/>
        <w:t>Secondary index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ab/>
        <w:t>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ab/>
        <w:t>Record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ab/>
        <w:t>Gener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ab/>
        <w:t>Not enough stack space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ab/>
        <w:t>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  <w:tab/>
        <w:tab/>
        <w:t>Not enough swap buffer space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  <w:tab/>
        <w:tab/>
        <w:t>Table is SQL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  <w:tab/>
        <w:tab/>
        <w:t>Too many clients for the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  <w:tab/>
        <w:tab/>
        <w:t>Exceeds limits specified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  <w:tab/>
        <w:tab/>
        <w:t>No more slots for file handle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  <w:tab/>
        <w:tab/>
        <w:t>Can't share Paradox net file -- is SHARE.EXE 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  <w:tab/>
        <w:tab/>
        <w:t>Can't run Engine in Window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  <w:tab/>
        <w:tab/>
        <w:t>Can't modify table opened on non-maintained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ab/>
        <w:t>Timed out trying to get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  <w:tab/>
        <w:tab/>
        <w:t>Requires at least a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ab/>
        <w:t>Requires at least DO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  <w:tab/>
        <w:tab/>
        <w:t>Various or none related to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  <w:tab/>
        <w:tab/>
        <w:t>Can't locate PROGMA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  <w:tab/>
        <w:tab/>
        <w:t>Various messages related to invalid command lin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