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Hallowee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Match is designed to run in Windows 3.1 and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This game requires a mou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EEN.EXE    Halloween Matc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LP.HLP   Halloween Matc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Utility to displa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structions will explain how the game is play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comments and suggestions on how this produ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De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1 Box 410 Apt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NJ  0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Gl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0602,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