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ver_LAZ SHARE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out this form and mail with your cheque, money order or VIS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ne Data Systems Ltd., PO Box 250, Tiverton, ON, CANADA  N0G 2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gister my copy of Over_LAZ HP for $25 (US), $29 (CDN),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us $2 p &amp; h, and send me a FREE custom letterhead or over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gister me for a Site/LAN license for $125 (US), $135 (CDN)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$2 p &amp; h, and send me two FREE custom letterheads or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ize required       3.5" [ ]            5.25"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make and model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rocessing software used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me the Herne Data Systems Shareware Evaluation Pak for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5 plus $2 p &amp; h (Evaluation copies of all Herne Data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products including MAXI-Form, Utility_Belt, Over_LA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serJet, Over_LAZ for PostScript and NPS Nominal Pip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.2 meg or 1.44 meg high density disk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que or money order enclosed   [ ]    or charge my VISA card*  [ 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 # _____/_____/_____/_____     Expiry __/__   Total Amount*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# (_____) _____-________     Signature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   * All VISA orders will be charged in CANADIAN DOLL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A orders can be FAXed to (519) 366-2732 for fast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   ____________________________       Prov/State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      ____________________________       Country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ian orders include GST.  PST must be added to total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TARIO resid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 $4.00 postage and handling for shipments outside CANAD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.  Payment for international orders can be made by VIS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money order (in US$ or CDN$), or Eurochecks in the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ssuing country (e.g. Sterling, Francs and most other othe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c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rders are shipped by first class air mail.  Please allow two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livery.  Sorry, we cannot accept MasterCard or CO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4 94-01-0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