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PLEASE READ SET-UP.DOC PRIOR TO READING THIS FILE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, you should find SAMPLE.CFG  You may want to copy it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 bit more classy, like NAVGRI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is a 9 line ASCII text file. (*11 Lines If You Use GTUSER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1: Complete Path To Dropfile, Including Drop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C:\TRIBBS\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2: The Name Of The BBS As It Will Appear On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3: Registering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T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4: Registering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Car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5: BULLET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ir To Write Out ANSI and ASCII High Scor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6: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ame Of ASCII File To Write...NO PATH NEE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7: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ame Of ANSI File To Write...NO PATH NEE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8: TURNS PER DAY ;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ow Many Shots Per Day A Person May Take. Unregistered =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9: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ey Number Used To Unlock Advanced DoorMania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BSes That use GTUSER.BBS require 2 additional lines in their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ne 5: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ne 6: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n continue with "Bulletin Path", etc. from abov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*MY* NAVGRID.CFG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GRID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GRI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