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FG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 New Carlton Doors, The First 4 Lines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tandardized. (*Six Lines If Using GTUSER.BBS.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more lines necessary to configure the door. See 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lete configuratio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.TXT                     &lt;- WWIV NO LONGER SUPPORTED!!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GUES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uess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GUES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SS GUESS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NOT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RIP color switch for new Wildcat! systems.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isplayed if either GRAPHICS or RIP are detected in the Wildcat! DOOR.SY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