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PLEASE READ SET-UP.DOC PRIOR TO READING THIS FILE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SAMPLE.CFG  You may want to copy i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 bit more classy, like GUES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11 line ASCII text file. (*13 Lines If You Use GTUSER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1: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TRI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2: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5: Guess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ERED ONLY; Unregistered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6: Games Playabl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ERED ONLY; Unregistered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7: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r To Write Out ANSI and ASCII High Scor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8: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ame Of ASCII File To Write...NO PATH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9: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ame Of ANSI File To Write...NO PATH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ey/Number Used To Unlock Advanced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lines in thei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n continue with "Guesses Per Day", etc. from abov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*MY* GUESS.CF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