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ockin' Su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1-1994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like EVERYBODY is writing BBS door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in' Success is as much a business simulator as it is a great Rock '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Game! You must plan your rise through the ranks with great c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selction, recording contracts, deciding how much time to spend t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nd how long to rest. Fan clubs are important to your success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, you can't earn money, and without money, you can't bu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symbols (Big houses, fast cars... the usual...) it takes to cli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char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.DAT file contains 43 lines. The first 40 lines are (older)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ingers and music groups. Please edit them to suit your own tas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 them...most are from the mid '80s. The last 3 lines ar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agers players may hire. Edit them also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have a habit of being left out of archives, or of gett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YSOPs start "cleaning out" the "garbage" files from do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OCKIN' SUCCESS seems to be missing files, please run MAKEROCK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 files necessary to run ROCKIN' SUCCESS will be regenera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the best way to rest the high scores, although any NAMES.D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dited will be reset to their gam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in' Success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you should find a sample ROCK.CFG  You may edit it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7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Drive, Path, and Filename For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ROCKSCOR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rive, Path, and Filename For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C:\TRIBBS\DISPLAY\ROCKSCOR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IN.TXT                     &lt;- WWIV NO LONGER SUPPORTED!! DO NOT US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arlton doors handle BOTH the 3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OR.SYS and the one with the 52-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PCBOARD.SYS, door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gt;&gt;&gt;&gt;&gt; RUNNING ROCKIN' SUCCES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Rockin' Success allows you the flexability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ROCK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K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CK ROCK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ROCK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CK ROCK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ROCKIN' SUCCES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1-time registration cost will enti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all versions of Rockin' Success (Past, present and future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ROCK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ROCKIN' SUCCES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ckin' Success (C)1991-1994 Geoffre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