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kSlave 1.0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5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QwkSlave 1.05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wkSlave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Qwk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Qwk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conferences do you use Qwk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QwkSlave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QwkSlave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