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ܱ����  ܱ���������   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�  ۱�����۱��   ۱��������       </w:t>
      </w:r>
      <w:r>
        <w:rPr/>
        <w:t>A Challenging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          </w:t>
      </w:r>
      <w:r>
        <w:rPr/>
        <w:t>10 Colors and 10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</w:t>
      </w:r>
      <w:r>
        <w:rPr/>
        <w:t>Door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�������   ۱���������      </w:t>
      </w:r>
      <w:r>
        <w:rPr/>
        <w:t>(C)1990-1995 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    ����������  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CUMENTATION                                    Revised: 01-1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uter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.  No portion of this program may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d, except for distribution as noted here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 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5/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INSTALL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k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: The original copy of this archive was produced b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PKZ204G.  It contains the -AV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rchive is uncompressed the -AV notic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ach file name, and the author's nam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nclusion of the uncompression.  Do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contained in any VIP10C archiv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entic files Verified! #WFD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LLIO - 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Four files are required to be in the VIP10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this program to operate properl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P10C.EXE   VIP10C.CFG   VIP10C.INS   VIP10C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: In addition to the files contained in this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*10C game door retains the top ten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10 day period.  The Top 10 Scoreboard is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door is opened on or afte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th and 30th day of the month (March 1 for February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keeps track of the highest scor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ay period.  Plus, the all-time highes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.  As the VIP*10C game door is played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created to maintain the scoring his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10C.HSC   VIP10C.HSW   VIP10C.SCO   VIP10C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se are ASCII text files, they are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ampering.  To reset the entire doo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erase all four files.  Failure to do so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n error message and door lockup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VIP*10C door be reset only when a us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Create a VIP10C Door subdirectory. Place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P*10C archive in the VIP10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: The VIP10C.CFG file must reside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EXE file.  Eight lines are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: Line #1 - Complete drive:\path\filename location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 - Name of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- Registration Key Number - Use 9999999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 - Number of Games per Call - With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Number of Games per Call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Registration the Maximum Number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7 - Complete &lt;drive:\path\filename&gt; of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board Bulletins are activat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8 - Complete &lt;drive:\path\filename&gt;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board Bulletins are activat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*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vi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TEL\DISPLAY\DRBULL9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TEL\DISPLAY\DRBULL9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File: The VIP10C file should reside in the Main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: Line #1 - Turn Echo fun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 - &lt;Drive:&gt; where the VIP10C sub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- Change Directory and Path to the VIP10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 - Program Name p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- &lt;Drive:&gt; where BBS Main 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 - Change Directory and Path to the 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7 - Batch fil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VIP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VIP10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VIP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VIP10C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enu: Be sure to add the VIP*10C game to the BBS Doo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This sample is for TriBBS DOOR.MNU.  Othe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,VIP*10C,VIP10C.BAT,10      ;PCBo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,VIP*10C,VIP10C.BAT,10      ;DOOR.SYS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: To setup VIP*10C Door for multinode BBS opera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P10C.BAT file in each node subdirectory with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subdirectory.  In the VIP10C subdirectory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FG file for each node.  Example: for Node 2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VIP10C2.CFG.  Specify tha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FG in each node's VIP10C.BAT file.  Also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ath in the VIP10C.BAT file to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VIP*10C GAM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: Match the four DIFFERENT hidden colors in the exact ord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by the computer for the SysOp from the 10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olors: Blue,Cyan,Green,Orange,Pink,Red,Silver,Violet,White,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llenger instructions are available in the VIP10C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archive is provided "as-is."  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expressed nor implied warranty or guarante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 no way be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program by any and all person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icular purpose.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by the user.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ly by use of this program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r non-performance of the program is sole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event, the maximum liability of the copyright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the amoun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.  It is not a public domain nor a free progra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being distributed as Shareware in order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nce to try this software before buy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 individuals to unlimited single sit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future updates.  Any unregistered applicati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ration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s unlimited single sit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iminates the "UNREGISTERED"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ves the opening and closing registration not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ables the Bulleti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s the authorization fo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llengers may play up to 10 round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please read file VIP10C.REG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chive.  That file may also be printed on a singl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registration form.  Or, call the VIP*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sterCard or Visa through the online VIP*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supporting VIP*Software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may be freely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form, provided such distribution is made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a miminal reimbursement for the cost of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, tape or other media on which this complete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 Any archiving must include all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.DOC file of this archive and contain the -AV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avid Allio - VIP*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te 1990, the original 10C game was conceived and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jor difference between that original 10C gam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oor is the addition of a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IP*10C Door was produced using Door Source 4.0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d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a Testing on the VIP*10C Door was done using an Intel 486D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S-DOS 6.0 and TriBBS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SOFTWARE 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assistance and/or the latest version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VIP*Software program may be obta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vid Images Press, Incorporated         VIP*BBS: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30 Darkroom Drive - Suite 100         Fax: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, VA  24293                          Compu$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