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k Board V2.1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Board is a message/advertisement door.  I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s, such as advertisements or just use it as a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delete their own messages whenever they want and can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 messages at one time, then must delete some to allow room f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can only enter one message per user and can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CH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1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ES.DOC                      Sample ASCII file used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B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decide to delete the PLAYERS.DAT fil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LKB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