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GET v1.2, PUT v1.1, WHO v1.1, WHO IS v1.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&amp; Design by Jerem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in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THIS ZIP FILE MAY NOT BE DISTRIBUTED IF CHANGED IN ANY WA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to any computer system which connects to your 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operating this package. 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the correct operation of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harm or damage results from software error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function, or operator error.  NO warranties are offered,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d or implied, including without limitation or restric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.  If you do not agree with this then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, support files, and documentation 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Jeremy Stewart.  Jeremy Stewart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software package be reproduced or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or method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emy Stew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is prohibited.  No fee may be charged by any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Jeremy Stewart beyond the cost of distributing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without prior expressly written permission fro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w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use and distribute this software with your LORD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AS LONG AS YOUR LORD ADD-ON IS FREE.  If you char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oney for your LORD add-on at all, you MUST pay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time registration fee of $5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software.  See information on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document and in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, PUT and WHO are utilities to extract and wr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egend Of The Red Dragon PLAYER.DAT file.  They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 as external programs for LORD add-on modules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another use for them feel free to take advantag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low is a listing of all files for the this software.  If you are 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f these files I can NOT vouche for the integrity of the software. 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 to give out copies of the ENTIRE archive package of this softwa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sure all the 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TXT             Shows the correct format output b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equired for input by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ENIX.DAT</w:t>
        <w:tab/>
        <w:tab/>
        <w:t>What an actual GET result or 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file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.EXE                The GE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.DOC                Instructions for how to use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.EXE                The WHO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.DOC                Instructions for how to use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IS.EXE</w:t>
        <w:tab/>
        <w:tab/>
        <w:t>The WHO 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IS.DOC</w:t>
        <w:tab/>
        <w:tab/>
        <w:t>Instructions for how to use WHO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.EXE                The PU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.DOC                Instructions for how to us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     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TXT</w:t>
        <w:tab/>
        <w:tab/>
        <w:t>History of GET-PUT-WHO-WH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.TXT</w:t>
        <w:tab/>
        <w:tab/>
        <w:t>Information on other Jeremy Stewa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software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finded</w:t>
        <w:tab/>
        <w:tab/>
        <w:t>Optional backup file made by PUT. *RECOMMEND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fined</w:t>
        <w:tab/>
        <w:tab/>
        <w:t>GE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fined</w:t>
        <w:tab/>
        <w:tab/>
        <w:t>WH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 sysop, and I've been running one LORD game for over a yea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ently upgraded to LORD 3.25 and added on a LORD modu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oftware.  I suddenly got a PLAYER.DAT file corrupted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o reset the game.  What the heck kind of programmer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s the only program in this software that writes to the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Extensive testing found no errors in the final version of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t tries to write INVALID information.  Since PUT doesn'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t writes, there is no way for me to as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ver happen.  So if you get a PLAYER.DAT file corrupted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up the matter with the programmer of the LORD modul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al backup parameter for PUT, so if the LORD modul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t, it should be in the DOCS for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h Able Robinson for writting the LORD game (without which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VERY little use) and for telling me to GET OFF MY BUT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swer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GE, the sysop of Razor's Edge (509)922-1535, for inspiring the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g out the little bugs I didn't catch and telling me to GET OF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 and fix them. 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, Jeremy Stewart -=- Program &amp; Design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questions or comments I can usually be reache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emy.stewart@powernet.ie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enix@bobs.spk.w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enix #404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NET   (@1509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    (@1:346/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aldNet   (@1509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Pnet      (@57:509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ald-Fido (Gateway @1010 Emeral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NET   (@1509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NET/2 (@89:509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ese programs useful, I would like it if you dropped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software useful, then please register it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$5.00 and entitles you to distribute it with your LORD add-o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receive a postcard notifying you that I receive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ed you to my database (so that if I ever see your LORD add-on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notice that you are using my software, and that you are charg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your add-on, I won't sue your butt for a percentage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if you charge nothing for your add-on module, I charge you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gistration.  HOWEVER, IF YOU CHARGE MONEY FOR YOUR ADD-ON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NOT DISTRIBUTE THESE FILES WITH IT WITHOUT REGISTERING!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for these programs is also available for a $10 fee (which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of this software).  See REGISTER.FRM for more detail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this software, just print out the registration form (REGISTER.FR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included with the archive and send it with your check or money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rem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301 Hessel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ley, WA  99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ade every attempt to make sure the softwar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uld make future versions better please feel free to write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internet address of jeremy.stewart@powernet.iea.com.  I read ALL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l, and I will reply to anyone who specifically asks for a reply. 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n't ask for a reply, and I don't reply, it does not mean that I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the message, only that my time was taxed and I was unable to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ople that lead me to find a bug or generate a better software bund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credit in the documentation and if they are THE FIRST to po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 bug, they will receive FREE registration.  PLEASE DO NOT NOTIFY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PROBLEMS AND EXPECT ME TO FIX THEM IF YOU HAVE FAILED TO PROVIDE 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 Of The Red Dragon belongs to Robinson Technologies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