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B IM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IMB IMB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