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he PC's Host Name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 The Router's IP Address     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Maximum Segment Size (MSS)     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KSP SLIP Parameters      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Inactivity Limit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inimum Baud Rate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 Operating Hours       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5  Startup Message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6  Minimum Baud Rate Message    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7  Operating Hours Message      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8  User Session Logging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9  SLIP Packet Monitor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0  Non-Standard Serial Port 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1  Eliminating the Startup Count-Down     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 If   your   PC  is  connected  to  a  non-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network  (such  as  Novell  or  Lantastic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a packet 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 will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puters  anywhere  on the Internet via your BBS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 is  currently  under  development;  expected  rele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er of 199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0x61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0x60-0x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 "Frame Type" should correspond to th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THERNET_II  among  the frame types specified in NET.CFG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Vector  Interrupt" number should correspond to an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.   The  necessary  packet  driver  shim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  BBS with multiple nodes implemented using a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use  the  environment  variable since each n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have  a  different  IP  address  specified  in 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  -  located  in  a  subdirectory  uniqu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 However,  if  your  BBS has no more than one node per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environment variable approach is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KSP SLIP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parameters in WATTCP.CFG are specific to KSP SL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options  specify operating limits and display file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KSP SLIP is run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Non-Standard Serial 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are not using a fossil driv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address  &lt;adr&gt;  must  be specified in hex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 request  line  number &lt;irq&gt;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decimal.  Has no effect when using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1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-SLI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13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13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 30, 1995           KSP SLIP (tm) v1.3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