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TRX!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craSoft In Game Module for use with Seth Able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nsely popular "Legend of the Red Dragon" versions 3.2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X is a door that works in conjunction with L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the look and feel of LORD and reads an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's user records and other data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records of it's own.  It's purpos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, after a suitable challenge, to trade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layers and to steal mone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TRX archive into your LORD directory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RDTRX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XQUIZ.DAT    the data files for Soc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TRX.DOC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RX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DOC    how to upgrade fro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file id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cessary files - the other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se, a seventh file, TRXUSER.D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hen the door is actually us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uldn't be easier.  Type "LORDTRX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 (there's just a few)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available for the amazing sum of $5, 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$5.  Fill out the REGISTRATION.TRX and mail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.  Through the mail, I can take cash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!), checks and money orders (please, send no livestock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you can register online using your Mastercard or VISA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s instantly by calling either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6-763-3353) or PC-Help BBS (816-331-4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side from that warm fuzzy feeling you always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hareware, you get a really neat editor for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you get to adjust the trading/stealing lim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n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  Why would you want to? &lt;g&gt;  Well, not to worry. 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tressed out from too much medication if you'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anyway, I've made this as easy as possib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UNINSTALL and it will dutifully remove all trac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all the parameter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a technical questions of sorts &lt;g&gt;.  Well, there's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&lt;node number&gt;  - You'll never use this, this is how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INSTALL        - This is how you set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UNINSTALL      - Only used by lunatic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EDITOR         - Invokes the quiz database editor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REGISTER       - This is how you ente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donet address is 1:280/66.  The number for my BBS (Sy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816) 763-3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the game as much as I enjoy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Hut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