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ordering from Locatha Industr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then mail it in,  or call ou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904-387-9796(VOICE) OR 904-473-2578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4-388-4610(DATA) or 904-384-0694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TAKE VISA OR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I. DOOR MANAGER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rdering L.I.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ERSION for just $10.00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 me my Upgrad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ust $0.00..+ (p&amp;h) 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&amp; Handling (Foreign add $3 extra)..... __$4.5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 residents MUST add 6.5% tax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xluding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Locatha Industries, Inc.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L.I. DOOR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SONVILLE BEACH  FL 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y Call ANY of our DATA SUPPORT SITES to Downloa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