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ty's Revenge 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ANSI DoorGam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-Software Ltd. 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ed (C) 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BBS:  The "DIAMOND" Mine BBS. @ (908) 899-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   :  1:107/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rseyNet  :  19:908/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y's Revenge is a game that in someways resemble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carded game normally found in the big citys of our nation every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ver have been to N.Y. City then I suppose you may have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with one of the many street people trying to get you to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of theirs (3 Card Monty). With a simple demonstration of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ards they would ask you to wager any amount (usually $5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then would proceed to ask you to pick one of the three cards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down on the small fold up tables that they would provid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m.  As you chose your card they would ask you to look at it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ack upon the table face down in order for them to shuffle it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other 2 cards. You were then expected to keep your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card that you had already chosen as it was being shuff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few seconds of shuffling the 3 face down cards, they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you to point to the card that you originally had chosen (or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ought it was) then would pick it up to show you if it indeed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ard as you had chose!  Normally the first time they demostr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o you they would deliberately let you (shuffling the cards jus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for you to keep your focus upon your card). As he would pi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and show you that you won he'd then proceed to give you back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riginal bet!  This was a sure shot way of grabbing your curiou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How Easy This Game Is To Win At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game with just a slight twist than the origina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nter your wager (up to your TOTAL Amount) then choose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,2, or 3) to see if you have won or lost.  "IF" you "WIN" three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w you get to go to MONTY's Bank to try your luck there! 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(50/50 - 2 cards) are far greater there then in the regula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, and it only costs you one quarter of your total money for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nning Monty's Total Bank which is 'usually' far higher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account!  Should Monty's Bank be WON by you or anyone el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t to $50,000 only to be 'added to' every round whenever someone 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ses!  You also will win a free turn regardless if you win or l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 UN-REGISTERED VERSION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door is Unregistered...  only allow users '9' turns a day! 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imidating to the chronic Compulsive Gambler!  &lt;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upport Shareware and the doorgame programmers quest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online games for you and your users entertainment purpo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y's Bank may start off slow... but when there is just a few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... just WATCH IT GR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 DISCLAIMER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oughly tested... "MONTY's REVENGE" is only guaranteed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 Space! &lt;Grin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Howev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Program is provided "AS IS" without any Warrant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erson(s) installing/using this program assumes the risk and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in doing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... the "Author" of Monty's Revenge cannot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Hardware Damage caused by the proper/imprope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 Monty's Revenge is just $10.00 U.S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*Fee will entitle you to all future registered relea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game, along with support! NO REGISTRATION/NO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GISTERING you will recieve an unique .KEY fil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nto the same &lt;DIR&gt; as all the other Monty's Revenge Fil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 turn open all the areas 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he game refuse to acknowledge your Registration Key, the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ke sure that the .key file is placed in the sam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your other Monty's Reven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all else fails, chances are that there is a TYPO somewher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, or your key might have gotten scrambl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ing/crashing process.  Please call the Author's bb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 a message explaining the problem in which he will in return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 within a 8 hour period VIA message with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ed SysOp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ONTREG.DOC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 ONLY Personal Checks, Cashiers Checks, and Money Or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and they must be drawn upon from a U.S. B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the CONTINENTAL U.S. orders must add $5.00! Thus be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ervice charge that I must pay to cas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MONTY's REVEN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MNTHWIN.DAT - Last Months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MONTH.DAT  - Internally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AYERS.DAT  - Players Score/N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ANK.DAT     - MONTY's BAN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NTYWIN.DAT - Last Winner of Monty's Ba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REV.ANS   - Opening ANSI screen (Do-Not 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OUT.USR  - On the Fly LOCK OUT Textfile for those pains in the a*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Y130.EXE - MONTY HIMSELF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CORES.TXT   - Seperate Score Textfile (good for tourn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Y.CFG    - Configuration File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YREV.DOC - This file t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YREG.DOC - Registration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.BAT    - Local batch file to test Monty's Revenge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BAT   - A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of these files will be created after the original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and when it has been run for the first time.  Should you ru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sk Space and need to delete the unwanted files then I'd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lete only the ones with the extension of .DOC,.DIZ or the *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any others will result in unpredictable results for the contin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of play for this door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 </w:t>
      </w:r>
      <w:r>
        <w:rPr/>
        <w:t>INSTALLATION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 ALL FILES MUST RESIDE IN THEIR OWN &lt;DIR&gt;.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 </w:t>
      </w:r>
      <w:r>
        <w:rPr/>
        <w:t>MONTY.CFG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made up of just 4 lin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.  The first line consists of the actual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.  Second line consists of the SysOp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.  Third line consists of the FULL PATH and &lt;DIR&gt; of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files. (DON'T FORGET to use the TRAILING BACKSLASH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.  Fourth line consists of the kind of BBS drop fil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uses.  (i.e DORINFOx.DEF CHAIN.TXT DOOR.SYS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. The "DIAMOND" Mine BBS.  �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. Black Diamond            �-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. C:\RA\                   �- Your BBS'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N'T FORGET THE Trailing Backsla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. 1                        �- Type of BBS drop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DROP FILE NUMBERS FOR MONT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your BBS manual to find out what is the proper do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BS DROP FILE that carries the users info) then match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to the left of it below and enter it on line 4 of MONT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ORINFOx.DEF (x 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nished MONTY.CFG file c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AMOND" Min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file as MONTY.CFG and put it in the same &lt;DIR&gt;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ther Monty's Reven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A BATCH FILE with and without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switch -F following after the MONTY.CFG on the 4t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allow the door to be run using your FOSSIL driver.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door will run just fine without this switch too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.BAT file for MONTY's REVENGE for BBS'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S\DOORS\MO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Y130.EXE MONT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.BAT file for MONTY's REVENGE for BBS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S\DOORS\MO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Y130.EXE MONTY.CFG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e -F switch following the MONTY.CFG on the 4th lin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's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LOCAL MODE TEST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DOOR in the LOCAL mode, just type the following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rompt in the &lt;DIR&gt; that the door is loca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Y130.EXE MONTY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e file included with this archive called LOCA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Just Type 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OPE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Screen Chat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Screen Chat is activated by the  SYSOP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function key.  The screen then divide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, one for the LOCAL USER (SYSOP) to cha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or the REMOTE USER.  Pressing CTRL-G will send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e to alert the other user.  Pressing CTRL-C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lf of the screen the person is using.  After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one, the LOCAL USER (SYSOP) presses ESC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DO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Bar appears on the bottom two line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statistics for the  user of the door. 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esidenc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L: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L: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N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R: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Left and the Security Level can be chang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CTRL [PgUp] and CTRL [PgDn] for the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TRL [LEFT ARROW] and CTRL [RIGHT ARROW] for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 ASSIGNMENTS ar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F7 = Exit to BB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=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=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=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Door was NOT written to be accessed by 2 users simultane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KOUT.US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find a user(s) that you DO NOT WANT USING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REATE A FILE called LOCKOUT.USR with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a text file that you can put that user(s) name in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at user goes to play the Monty's Revenge door then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him in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imply just closes the door in a nice way with the end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reads a name of a user that is currently trying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  This was installed for the SysOps that like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hat should play and the others that should not!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(On the Fly) without having to initiate any other fla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in the bbs's user or Menu configuration file to hold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RE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game also provides you with a file called "SCORES.TXT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all the players names and their scores shoul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 seperate area for DOOR SCORES on yer bbs.  This can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 user not want to enter the game but view his/her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TURE VERSIONS to include SysOp Configurable Opening Ansi Screen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with your favorite ANSI EDITOR (THEDRAW, etc..) and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ll see this upon entering the game! ...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+)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] [�] [�] [�] [�] [�] [�] [�] [�] [�] [�] [�] [�] [�] [�] [�] [�] 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] [�] [�] [�] [�] [�] [�] [�] [�] [�] [�] [�] [�] [�] [�] [�] [�] 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uthor's BBS:  The Diamond Min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FidoNet: 1:107/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(FileREQ) Magic Name = "MON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SysOp: Robert Jensen (AKA Black Diam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Modem: (908) 899-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Location: Point Pleasant, N.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upport/Beta/Distribution BBS: The Back Do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FidoNet: 1:226/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(FileREQ) Magic Name = "MON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SysOp: Dustin Lyons   (AKA Sha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Modem: (614) 759-8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Location: Columbus,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upport/Beta/Distribution BBS: Final Fantas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FidoNet: 1:107/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(FileREQ) Magic Name = "MON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SysOp: Greg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Modem: (908) 892-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Location: Point Pleasant, N.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that you may File Request the NEWEST version of this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is bbs.  The MAGIC Name to request it is "MON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all the above BBS's for support, questions and obtai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lease feel free to pass this file along to your other favorite bbs'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</w:t>
      </w:r>
      <w:r>
        <w:rPr/>
        <w:t>and make available for Download on your BBS! :)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