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PRO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or can be used to capture information about a user, for other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view. The Sysop has complete control over the questions to ask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 the anwers will be displayed and whether or not to force the us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 out the questionaire. If your BBS software allows you to execu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when a caller logs in, then you can FORCE a user to enter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nsure that they answer the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value limited to 2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use the command line entry that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select a user, display the info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BBS (all from the mai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PROFI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PROFIL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PROFIL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Y = Force a NEW user to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be used if you were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as part of an AutoLo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(Will also apply to any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e door via your door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in the Door the user will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 the questions with no way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that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Participation in the Doors is volunt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user can exit, without answ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estions. If you make th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-Login Door the caller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with the menu. I woul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 using the N option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this an Auto-Logon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0 = Use caller's logo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Use Alias name (Must use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PROFIL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Profile      Location of PROFI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Profile.cfg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PROFIL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) You will be able to supply a user's name on the Command lin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search for that user's record, display it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. The best way to use this option, which may not be ada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very BBS software system, is to have a an entry on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all it PROFILE) and using script type languages, ask the call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ame to search for. You would then pass that name to the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After displaying the profile, whether found or no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will be taken back to the BBS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PROFILE.CFG \USER:user nam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the \USER: parameter MUST be the last parame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. There MUST be an exact match for the pro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MAINTENANC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intenance program is supplied that will allow you to View, Dele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ge Profiles. To execute the program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MANT PROFIL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d version will only allow viewing of the recor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/DISPLAY VERBAGE(PROFILE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ontains all the questions you will be asking the call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, whether or not they must answer the question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display verbage to be used when displaying the call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s to the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.DAT an ASCII file created/edited with any ASCII editor.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will reference an individual question, with a maximum of 3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line in the file,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aaaaaaaaaa,b,cccccccccc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a = the question to be asked (maximum of 50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= Y (question MUST be answ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(question may be bypa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verbage to be used when displaying answer (max of 18 cha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perform checks on the PROFILE.DAT file and will re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errors it detects. A message will be displayed contain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nding PROFILE.DAT line number and an error number. The error 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ir meaning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1: Question length greater than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2: 'Must answer' field contains other than Y o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3: Display verbage length greater than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4: File contains more than 38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: When designing the questions, bear in mind that answ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estions are limited to 1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 RE-ANSWERING of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Profile Maintenance program to clear all answer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user in the database. By doing this you will force the us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answer the questions the next time they enter the Door. If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 FORCE.TXT is found in the PROFILE directory, it will b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prior to taking the caller to the questions. Thi file could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plain to the caller why they are being forced to re-answ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PROFIL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PROFILE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, SMARTNET (SN_Sysops), FIDOnet 1:133/41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