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ime Trials"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is a BBS door program simulating drag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mselves, and then sit back, throttle up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"Time Trials"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"Time Trials"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"Time Trials"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"Time Trials"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"Time Tr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             &lt;- RIP Graphic bullet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Place "RIP" on this line to create RIP Graphic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upport RIP graphics, place an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&lt;Y|N&gt; Enable Big Ti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Minimimum Bank to qualify for B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PCT of bank allowed per 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"Time Trials"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IAL TTRIAL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TRIAL TTRI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"Time Trials"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