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INE ENTITY-(C) Copyright 1994, SimSoft Professional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ESTED THIS ADD-ON REPEATEDLY WITH TRADEWARS VERSION 2 BETA 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LY BELIEVE THAT ALL BUGS HAVE BEEN HAMMERED OUT.  PLEASE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ISCOVERED BUGS TO SIMSOFT PCS AT THE ADDRESS OR PHONE NUMBER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 option that you believe would enhance the CRYSTALINE ENT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us know.  We are always looking for ways to improve ou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David R. Sim, nor SimSoft Professional Computer Services, n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or entity affiliated with either, will assume any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tuation which occurs as a result, be it direct, or indirect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 THE USER ASSUMES ALL RISK WHICH MAY B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warrantees whatsoever, expressed or implied,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 or effectiveness of this system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old as is, and is not guaranteed to work on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or under any particular hardware or soft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tested on our hardware under numerous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as described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 IN ANY WAY CONSTITUTES IMMEDIATE ACCEPTANC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ing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disassemble, reverse engineer, hack, change, modify, a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e, refashion, vary, or catalyze this program or its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, manner shape o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INE ENTITY is a commercial software product, distributed via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it and are keeping a copy for your personal or BBS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$7.00 registration fee + $3 S/H to the address below. By doing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Registered Key that will enable all features of CRYSTALINE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Support for the program by mail or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register or not, we encourage you to make copies of CRYST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for any friends, acquaintances and associates you feel may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f the executable, this document, and all other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dem, please feel free to upload CRYSTALINE ENTIT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BBS. They will appreciate it and so will we. Please includ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copies you make. This will help ensure that future users of CRYST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will get maximum enjoyment from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ease send your $7.00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lease include $3 S/H to help defray mailing co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W-EXT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mSoft Profession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to, NC 287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803) 638-5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INE ENTITY is one of the many add-ons available for TradeWars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 from SimSoft Professional Computer Services.  We have pai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ttention to detail in an attempt to make CRYSTALINE ENTITY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actual part of the TradeWars game, even down to the col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are sent to traders when CRYSTALINE ENTITY encounters th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tice something that you believe could make CRYSTALINE ENTIT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as part of the actual game, please drop us a note or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YSTALINE ENTITY is run the first time, it will create an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lien in record number 40 of the ALIENS.DAT database named CRYST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. This being will then be sent through a specified number of se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Wars 2002 universe in a similar way that a trader passes from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ctor.  As it enters each sector, it will scan for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finding a planet with inadequate defenses, it will land on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ceed to ingest the specified percentage of colonists from fuel 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cs, and equipment production.  It will then send a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's owner in the same manner as TradeWars does, informing them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INE ENTITY has landed on their planet and ingested xx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ENTITY.EXE is run, a file will be creat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ENTITY.EXE called ENTITY.INS, and a message will be 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rs that the CRYSTALINE ENTITY has been unleashed in the Trade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.  It is a small file, and simply contains the d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INE ENTITY was installed in the tradewars game. 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fter this run. If it is not, the program will continually p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message to the traders every time that it is run.  ENTITY /REMO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is file, and post a second message to the traders that the CRYST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CRYSTALINE ENTITY add-on, you can place it in the TW2002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type:  ENTITY and press ENTER.  It is best run however,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Wars maintenance program EXTERN.EXE.  You should place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ly maintenance batch file so it is called directly after EXTER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ption is to place ENTITY.EXE program in a different 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like to mix your different programs in the same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ase, you will need to add the /DP command line paramet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INE ENTITY can find the TradeWar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ENTITY /DP:C:\DOORS\TW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command lines parameters that are available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CRYSTALINE ENTITY acts.  Most of these however, are on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  The command line parameters are listed below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features marked with an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P:xxx  Allows you to set the path to the TradeWar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CRYSTALINE ENTITY, tel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k for the TradeWars data files in the C:\DOORS\TW200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ENTITY /DP:C:\DOORS\TW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ST:xxx  Allows you to set the number of sectors that CRYSTALINE ENT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vel through.  Range = 1 - 255, Default =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CRYSTALINE ENTITY, telling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 CRYSTALINE ENTITY to travel through 20 sector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ENTITY /ST: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DAY:xx  Specifies the Day to actually run.  1=Sunday, 2=Monday, 3=Tues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=Wednesday, 5=Thursday, 6=Friday, 7=Saturday, R=Random. 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s can be in any order and in any combination.  If 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, the day numbers will be ignored.  You c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YSTALINE ENTITY run through the universe every day of the wee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ed.  The Unregistered version will only move on Fri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CRYSTALINE ENTITY, te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move randomly. ie. the program will pick a number betwee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If it chooses 1, the CRYSTALINE ENTITY will run.  If it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, it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ENTITY /DAY: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CRYSTALINE ENTITY, te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only move through sectors on Tuesday, Wednesday, and Thurs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ENTITY /DAY: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NOFED   Tells CRYSTALINE ENTITY to stay out of fedspace, stardock a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CRYSTALINE ENTITY, telling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do not want it to enter sectors 1 - 10, the stardock sec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of the 2 class 0 por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ENTITY /NOF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CP:xxx  Specifies the percentage of colonists to digest.  Range = 1 -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=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CRYSTALINE ENTITY, telling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ould like it to ingest 25% of all coloinsts in fuel 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ganics and equipment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ENTITY /CP: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CL:xxx  Minimum Citadel level required to fend off the Crystaline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ge = 1 - 6, Default =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p in mind that all of the /CL, /MR, /QA, /MF and /M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met to keep the CRYSTALINE ENTITY from landing o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net.  If you do not want the Citadel level to b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iding factor, then pass /CL:0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CRYSTALINE ENTITY, telling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ould like it not land on a planet if the plane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 3 Citadel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ENTITY /CL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MR:xxx  Minimum Military Reaction Level to fend off the Crystaline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ge = 1 - 100, Default =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p in mind that all of the /CL, /MR, /QA, /MF and /M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met to keep the CRYSTALINE ENTITY from landing o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net.  If you do not want the Military Reaction to b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ciding factor, then pass /MR:0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CRYSTALINE ENTITY, telling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ould like it not land on a planet if the planets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ction Level is set at 30%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ENTITY /MR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QA:xxx  Minimum Quasar Atmosphere Level to fend off the Crystaline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ge = 1 - 100, Default =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p in mind that all of the /CL, /MR, /QA, /MF and /M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met to keep the CRYSTALINE ENTITY from landing o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net.  If you do not want the Quasar Canon Atmosphere 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part of the deciding factor, then pass /QA:0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CRYSTALINE ENTITY, telling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ould like it not land on a planet if the planets Quasar C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mosphere Level is set at 30%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ENTITY /QA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MF:xxx  Minimum deployed fighters required to fend off an assim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ge = 1 - 32,000, Default = 32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p in mind that all of the /CL, /MR, /QA, /MF and /M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met to keep the CRYSTALINE ENTITY from landing o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net.  If you do not want a Deployed Fighters to b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iding factor, then pass /MF:0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CRYSTALINE ENTITY, telling i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want CRYSTALINE ENTITY to destroy any fighter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or if the number of fighters in that sector ar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equal to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ENTITY /MF: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MM:xxx  Minimum deployed mines required to fend off an assim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ge = 1 - 250, Default = 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p in mind that all of the /CL, /MR, /QA, /MF and /M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met to keep the CRYSTALINE ENTITY from landing o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net.  If you do not want a Deployed Mines to b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iding factor, then pass /MM:0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CRYSTALINE ENTITY, telling i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want CRYSTALINE ENTITY to destroy any mines in the curren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number of mines in that sector are greater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ENTITY /MM: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OG     Causes all CRYSTALINE ENTITY actions to be written to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CRYSTALINE ENTITY, telling i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it to write everything that it does to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ITY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ENTITY /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LOC     Displays the sector location of the CRYSTALINE ENTITY ali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CRYSTALINE ENTITY, telling i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it to display the sector location of the CRYSTALINE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ien in the database, then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ENTITY /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REMOVE  Removes the CRYSTALINE ENTITY alien from the Alie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CRYSTALINE ENTITY, telling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 it to remove the CRYSTALINE ENTITY alien from the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base.  If CRYSTALINE ENTITY is run after this is don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the CRYSTALINE ENTITY back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ENTITY /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@xxxxx  Tells the CRYSTALINE ENTITY to look for all othe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in the file xx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CRYSTALINE ENTITY, te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all command line options are in the file ENTITY.P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ENTITY /@ENTITY.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at for the parameter file is simple.  Just pla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option on a separate line.  See the file SAMPLE.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arameters can be used in cunjunction with another.  Note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do not send the ENTITY on its way through the universe, but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mething then exit, such as /LOC and /RE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PGRAD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updates to this program may be copied directly over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recommend, however, that you run ENTITY /REMOVE with the ol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new version.  The new version will add him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he first time that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 of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