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5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strip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ULBY.DAT, uploader signature database, supported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12, 13, 14, 15, &amp; 16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5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acros (option #25), uploader name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) File with unwanted DIZ text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strip BBS names, courier info, 'uploaded by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.DIZ desc.  The text file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per line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  To delete ALL blank lines use option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6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7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6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6 03/04/95  �- MAJOR BUG: BOOMLAB didn't delete BBS ad files if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to BBS callers' was enabled - Fixed.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me temporary files left behind (PCBUSER.#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and comm routines may be faster on some sys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multiple virus scanners they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ETUP program.  Bug from 55b fixed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ile failed a test &amp; both LOG &amp; Move FAILED file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enabled program errored &amp; halted -Fixed. (MADMA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ZIP Comment file not found it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