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Up v1.2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Up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 This is an initial release.  I THINK there are no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ever be sure.  :-)  My email address and BBS# are bel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DOC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you to lock out area codes, prefixes, suffixes, or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s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updates comment 2 field of user record with fon#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li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configurable prompts and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llUp is $10.00 during its initial develop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30 days for evaluation purposes. If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please register it.  Registration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 UNREGISTERED *" notice at the beginning of the program.  :-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receive a registration number.  This number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cinnati, Ohio 45258-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James Nerl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UP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you can install this PPE in your PCBoard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it up as a door.  Another, and the way I do it on my syst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 bulletin.  That way, whenever the user logs in they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llows you to send users a bulletin dependent upon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For example, if an user registers on my system they get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10.  In my C:\PCB\GEN directory, there is a file called 10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just the two digits) that is displayed to all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10.  This file ha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UP\CALL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ull path and filename of the PPE I wish to execute. 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it set up in my CMD.LST file as an optio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PCBSetup, edit your CMD.LST (follow the sample add-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 and then it will be accessible from your main menu.  You'll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enu file so the users will know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UP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UP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ified Listing..........  VERIFIED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UP.CF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sion History..........  HISTORY.DO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Form.........  REGISTER.FR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files.............  ????????.DS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structions (in other words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filename to the file that will hold all lo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t can be used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/or ful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 It is automatically updated 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VERIFIED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is release, all numbers that are verifiable mus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Any area code-prefixes that aren't listed her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13-244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244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llback.  If 513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513 in that file.  In other words, ALL area cod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ifiable must be listed here.  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Up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  Please see config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list all updates and revis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is out and mail it with your check to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ysOp configurable and represent the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during the callback verific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SP  - Shown immediately as users ent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DSP   - Shown to caller at first phone numb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DSP  - Shown as system hangs up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DSP - Shown when successful connec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DSP - Shown when user has been 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ALLER.DSP - Shown to long distance callers just as systems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ed versions of these have been included -- by all means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maginativ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ju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  CallUp will add this numbe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oday's date was 02/01/95 and the number here was 14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iry date would be change to 02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 HH:MM          The first  time is for Monday-&gt;Fri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The second time is for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Make sure you place a singl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llowed any tim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ent Field 2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enable CallUp to update the Comment Field 2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the full phone number verified, and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Up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user record, or if that want to (E)nter a different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at the phone number is not in a valid format, they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it correctly (same as if they had selected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 and/or prefix and/or suffix is not allow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message letting them know that their numb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Up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Up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n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er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!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244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108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james.nerlinger@ais-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