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 Manager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8/95 � Initial Release of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