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iling  List  will, hopefully, provide you, and your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method of creating and maintaining mailing lists.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of  the program provides up to 20 mailing lists, with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per list.  To obtain a registration code, send only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 W.3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ington, DE  19802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money orders are welcome.  You will get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d to your board the same day I receiv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your  payment please include the following information (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the following form, please) for m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sop's Full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Numb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your copy of Mail List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ype (Circle One):    CHECK     MONEY ORDER  Amount: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registration code generated is case sensitive, so please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proper case where necessary (or desired) for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