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 New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By: Blazing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By: Dark Rebe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The PPE With The -D Command - THERE ARE SUB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'NEWS' To Your Command List Or Logon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upto 7 standard news forms and 1 fre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Form News - 15 Line News Posted By Any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'P' To Pos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