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designed and am now testing a special cable that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to the Game Server and back to the BBS without using pass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have figured out with the passthrough you need 8 digiboard 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a 4 node BBS, one port to the modem and one port to the BBS, it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to addon more nodes later.  My cable is rs232 line powered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ower supply needed, gets all it's operating power from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R line.  It's small, about the size of a matchbox, contains man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idstate parts, and works well. I'm trying to locate parts vendor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hould be able to produce cables in about 3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dded benefit of these is that you can shut down the Game Serv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tting down the BBS, it will continue to operate and the custom 'swit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es will prevent anyone from switching when the GS is offline. 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'neat feature?', sure, I knew you coul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FOR PCBOARD Systems ONL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nless APCi or someone writes a 'switch routine DOOR' to access the 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for each cable is going to be around $40 ready to plug and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fact that the relay is a custom ordered device with the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y order being 50 pieces, the diagram will be of little use witho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no longer being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Y of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is little gem is to almost identical circuits. The custom 4P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 pole, double throw) latching relay has two coils, activating one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all 4 poles one way activating the other switches all 4 pole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we need to switch is the RS232 signals RD/SD and CTS/RTS, Pins 2,3,4 &amp;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circuits consist of a charge pump and two timing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r is set for ~ 2/18ths of a second, the other for ~ 8/18th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They are triggered by the DTR lines coming from the BB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erver.  The BBS DTR normally drops for about one second when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s up and recycles (~18/18 second or 1 second).  When the switch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TR  drop, the timers both start, the short timer pulls the modem ov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Server. The long timer pulls it back to the BBS as both timers ex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one second. Now here's the trick, to drop DTR from the BBS for a 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ime greater than the short timer but less than the long timer,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?  The short timer pulls the modem to the GameServer and we raise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op the long time dead before it times out, viola! we have swith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to the Game Server, time to play DooM!.  Now when done on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a user just presses 'X' to exit, and the Game Server drops DT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ime set in the Game Server "drop DTR for this lon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. Two seconds is a good setting. Now this DTR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the modem, the modem belongs to the BBS and is only on loa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Server! The BBS has total control of the modem at all times!. 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DTR line goes only to the switch, and when it drops, it starts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rs and as long has DTR stays down for at least one second, the relay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- CLICK and the modem ends up back to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guy in the back has his hand up I see, "what stops the modem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ing up when the BBS drops DTR for 3/18's of a second?"  A very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Well, there just happens to be an 'S register' to set DTR respo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 the modem, S25 in all I have checked so far. It defaults to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100 of a second but can be set from 1/100 of a second to 255/100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(2.55 seconds), see what now??  Sure you do, we set this val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over the time that is takes for the long timer to expire, but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second that the BBS is going to drop DTR. I have found 80/100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/100 works, just under one second but longer than the long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BBS drops DTR for one second, you should hear CLICK-CLICK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should hang up. The first click is the modem going to the G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click is the modem coming back to the BBS and if DTR is still dow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, the modem should time out and hang 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for me, but not having every brand of modem to test it on, I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ise anything. Each cable is custom made to order, there are not an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tock' to say, if you want one or more to try, order them and I'll bu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t takes about 8 hours to build 4 (Saturday :)  If your not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m, send 'im back. I'm not a hard-as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zBand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s tested and 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 v.32te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 v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Accura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Optima v.fc &amp; v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