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DBC 1.0 (PCBoard DataBase Cre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kh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Jay parekh</w:t>
      </w:r>
    </w:p>
    <w:p>
      <w:pPr>
        <w:pStyle w:val="PreformattedText"/>
        <w:bidi w:val="0"/>
        <w:spacing w:before="0" w:after="0"/>
        <w:jc w:val="left"/>
        <w:rPr/>
      </w:pPr>
      <w:r>
        <w:rPr/>
        <w:t>*SHAR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s have been fully tested by my BBS and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is not responsible for any damage or in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by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afe: Even though the PPEs only reads and not writes to your user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'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P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bdb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Board 15.21+.  This PPE may not work with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required, but placing PCBDBC and it's files in a directory of its own is a good idea.  You can easily install upgrades or dele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BC.CFG (must be in the same dir as both P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: registration code ;if unregistered enter 000000 or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: The full path and name of the DBF being created. (NO EXTEN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call the database PCBOAR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ONC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pcboard /ppe:C:\PPE\PCBDBC (replace C:\ to fit your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for the first time after a new database specified (PCBDBC.CFG, Line3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ll the import.ppe and import your users to that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not to touch the IMPORT.PPE (It does the same as above and it wil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BDBC.PPE will add the new users as they log on.  Place the PP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newusers AFTER they have completed filling in thei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in the NEWA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ATH\PCBDB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Please read REGISTER.TXT for registration info.  Registration includes all upgrades (major or min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Touch Of Clas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58 W. 37th St. #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icago, IL 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2-326-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ET: sysop@ato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: 1:115/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