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StarCOMM QWK Command Replacement v1.00 BETA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n by Shannon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ing done by William Hildr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Cont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-=- Limits of Liability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-=- Notice of Copyright and Usag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-=- A Quick Intro to StarCOMM BBS List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-=- Lists All the Features of this Version of StarCOMM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-=- Information on Past Versions and Upgrad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-=- List of All Files that Should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ation -=- How to Install StarCOMM BBS List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-=- Where to get the Latest Versions of StarCOM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Warran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 as to the results  and  preformance of  the program  is assumed 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neither author or  StarCOMM Software(tm) warrent,  guarante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other representations reguarding the use of of, 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, and you rely  on the program and the results sole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Neither  the author or  StarCOMM Software(tm)  can or  will</w:t>
        <w:tab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</w:t>
        <w:tab/>
        <w:t>for  system  damage, loss  of  profit or  any  other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netial or incidental damages resulting from the use of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Copyrigh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</w:t>
        <w:tab/>
        <w:t>Copyrighted(c) 1994  by  StarCOMM  Software,  an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as ShareWare.  Under  this  concept  you  may  use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</w:t>
        <w:tab/>
        <w:t>version  for a reasonable  period of time  for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OMM  Software is a registered  trademark  and  the  use  of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, is  strictly  prohibited unless  otherwise stated in wr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 command replacment for PCBoard v15.1 or  15.2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 user interface  with the  internal PCBoard QWK packet gen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ability  to choose  conferences,  upload and  downloa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to either stay online or logoff all with the StacCOMM(tm) 3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ll compatabilty with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ll 3D Highlight B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Intern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History of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et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File Lis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cluded in this package,  i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not included please discard this copy.  You may obta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this  program  at any of the  support site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QWK.PPE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QWK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The Description written by StarCOM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The Form Needed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How to Install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information to install this program can be found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nual, but below is detailed a quick installation plan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as a command from main PC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 Enter your PCBoard 'PCBsetup' program and use the 'B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&gt; You may now use the 'B' option again or move down to the area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figuration 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 You should then see a list of files with the full path include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 down to where it says 'Name/Loc of Default CMD.LST File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your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&gt; You should now see a list of any other commands that you may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ank list if this your first.  Go to the bottom of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ALT I' to insert a new command and attempt to make it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example below editing it to your pref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  Minute 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==== =================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QWK           20       0       0    C:\PATH\BBS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upport BBS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Lanes BBS (Home of StarCOM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539-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539-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1:2250/14 FREQ SCQWK  for this file or StarCOMM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Star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eggining (The Testing Site for all StarCOM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451-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8)451-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