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07-20-94</w:t>
        <w:tab/>
        <w:t>ENHANCEMENT (BUG FIX?): Now handl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.IDX fil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07-25-94</w:t>
        <w:tab/>
        <w:t>ENHANCEMENT: POSTFILE would issu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ote field did not contain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s created by RQSTFILE.  POST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creates proper forma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lor codes to .TX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7-29-94</w:t>
        <w:tab/>
        <w:t>BUGFIX: If RQSTFILE was invok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extension (".ZIP" implied), then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not know to append ".ZIP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when looking for the file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08-06-94</w:t>
        <w:tab/>
        <w:t>ENHANCEMENT: Files copi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by POSTFILE are now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packout date and tim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ysop to know w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10-14-94</w:t>
        <w:tab/>
        <w:t>ENHANCEMENT: Checks requested files p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and issues an error message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is a duplicate.  (This requir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line to RQSTFILE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11-25-94</w:t>
        <w:tab/>
        <w:t>BUGFIX: RQSTFILE.PPE did not always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#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02-05-95</w:t>
        <w:tab/>
        <w:t>ENHANCEMENT: No longer requires tha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erences be contiguously numbe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can now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D-ROM conference number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configuration parameter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is b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04-05-95</w:t>
        <w:tab/>
        <w:t>BUGFIX: RQSTFILE.PPE did not alway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properly that began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than a letter of the alphab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