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nds for Active Sessions and can only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(tm) multi line environment. once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t displays the line status and activit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D-task running on your network or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situation ... you want to compile your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look at the semaphore directory and se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lous %($(/%$/.`01 semaphore files. fine, canno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have to wait until the session ends. but who the 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uy, calling on this line? ok, starting the network s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screen of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another situation ... why the hell does this tos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 so long ... what is it doing now? and once agai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creen via the network s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all this will be reduced to two simple keystrokes: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organization make a new directory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AS-files and put all the file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here. AS uses a control file, which has to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CTL. now take a look at EXAMPLE.CTL (lines star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will be treated as com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aphor m:\fd\sem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 COP copying inboun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 LOG compressing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 LST generating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 MGR scanning for 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 MKN maken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 MOV moving files to IN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 NMG netmanag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 OT  tracking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 PCK packing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 PUR purging JAM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 SCN exporting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 TIC TIC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 TOS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 TRN archiving transit-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 UTS scanning for U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m:\pb\onlin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define your semaphore-path. use the keyword SEMAPHO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separated by a space the path to your FrontDoor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step you define the tasks, which should be moni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put the keyword "task" with no leading spaces on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tasknumber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rd we come to a special feature brought to you by A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user-defined-semaphores! this semaphores ar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-exit-semaphores, e.g. fdxit&lt;task number&gt;.&lt;errorlevel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-own semaphores consist of the namebody FDXIT, AS's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's namebody is FDUDF and the complete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UDF&lt;task number&gt;.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oss batch creates a file like FDUDF3.TO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directory, then AS will recognize, that your task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ossing. shurely AS will not *know* that it's to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display this information to you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udf-semaphores more readable when executing A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them in the control file like shown above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udf followed by the chosen semaphor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again by your descrition, all separated by spac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ne so, then AS will be able to display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"tossing" when it detects the FDUDF3.TOS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ber how to create a 0-byte-length-semaph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&gt;m:\fd\semaphor\fdudf3.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your batch-file simpl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&gt;m:\fd\semaphor\fdudf%task%.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don't forget to delete those udf-semaphores after comp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fdudf-semaphore for a special task exis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cognise and display the first 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S in permanent mode (described later) you can give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on a line beginning with the keyword UPDATE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is line is UPDATE &lt;second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s left from being AS ready for run. to display the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y just having a session with us AS has to exam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semaphores, FD creates during a session. for it is not possi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tn-address back from the CRCs, we have to generate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s from predefined addresses. this is logically do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FD, where you entered all the addresses to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 sessions. you find a little utility inside the A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AS_C_GEN.EXE. please give it a run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session when AS cannot match any of the CRC-semaphore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RC entries, the string "unsecured!"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olumn. note: this happens also at the start of a session, whe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s the other system's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_C_GEN will try to find your PASSWORD.FD, using the FD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if you didn't set this environment variable, please pu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SSWORD.FD in the AS directory. after running successfull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.CRC will be generated. this file is used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n-addresses corresponding to FD's CRC-sempahores. feel fre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, it's pla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ank for the CRC-routines to Peter Hampf. I don't know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member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mplementation einer CRC32-Checksumme �ber einen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ereich.       Nach viel Schweiss: (c) PH im Juli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F�r Ecki zum Gebra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finished with configuration and will now let i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S by typing AS and hit ENTER. you will see a scree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1.02 - (c) vdb 1995                                                  12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status       in session    known partner    E U   F C S R X T N ELV ud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active          �           2:241/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press O for options]�����������������������������������������[ESCAPE to end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 - the corresponding FD-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- if an FDALIVE.&lt;task&gt; exists, active will be display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ssion    - if an FDINSESS.&lt;task&gt; exists, a "�"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artner - if AS was able to match the CRC, the ftn-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- GLOBAL semaphore FDNOEXIT.NOW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- GLOBAL semaphore FDNOUSER.NOW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- task is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e an "S" here, this means, that this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eduled to be frozen, but is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 session is to be can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- task is scanning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- task is renumbering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- task is schedul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- task is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- task will make *no* outbound calls (FDNO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           - if task is scheduled to exit, here's the errorleve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df           - the user defined semaphore, found for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urther descrition has been defined in AS.CTL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hown a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stomiz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colors if you put them in a plain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 AS.COL. here's an example of it's possib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TaskNumb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Backgrou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Popup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PopupFon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ProgI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tatus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tatusFon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BBSUs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Acti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Dow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ActiveToke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Partn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emaToke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GlobalTok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UD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Clock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PopupFontHighlight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fter one single color element responds to the samp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ey guys, because i love it to write docs, i now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all this different color elements and show them to you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reen. feel free to play with it and test around.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lf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o use 110% correctly spelling. if you spell 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wrong way, AS will use it's default colo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so if a color doesn't change to your wishes, first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pelling before complaining about bug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nice color files, please send them to me. i will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ver the world with the next version. you can put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ample Color Tab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lorNumber         Colo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0                Blac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1                Blu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2                Gree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3                Cya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4                R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5                Magent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6                Brow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7                Whit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8                Gra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9                Bright Blu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10               Bright Gre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11               Bright Cya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12               Bright R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13               Pin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14               Yellow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15               Bright Wh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called with two additional commandline parameter.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C' after the call, AS will delete all FDUDF*.* semaphor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ossible parameter is an 'A'. using this AS will star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canning mode. once a second AS scans the sema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ctually update the screen to show what's going 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pressing ESCAPE will end AS from this mode. see also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manent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o not use the A-parameter in a multitasking environm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(tm) or in os/2's dos-box because actually AS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man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you can control almost your complete FrontDoo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handling. if AS has been started using the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 to enter the options menu. here you can creat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. you will be prompted for further informatio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emaphore you want to change. from here you can free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r only selected tasks, of course de-freeze them agai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it semaphores with any errorlevel you want (surely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0 to 255). you can manage the global semaphores FDNOUSER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DNOEXIT.NOW. you can cancel sessions via FD's FDCANSES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 have a look at it, try it, you'll love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L will display the most recent sessions inbound an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proboard, then you can add an entry in A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&lt;path and filename of online.pr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M:\PB\ONLINE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see the name, city and baudrate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 in instead of AS only displaying FD's statu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 it is absolutely necessary that FD's tas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Proboards line numbers. otherwise your display may look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R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eter Hampf's great utility FDRN then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ssibilities after enabling this feature through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FDRN in A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-" from the status screen display in permanent mod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DRN INB", and pressing "+" calls "FDRN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FDRN has to be accessible via the DOS path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only thing you'll see is an "unknown command" re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use your network spy from within AS permanent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ine starting with the keyword "spy" in AS.CTL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separated by spaces the complete path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py program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 m:\network\utils\sp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enable the hotkey "#" from AS permanent status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have some built-in limits,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UDF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CRC entries in AS.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riving more than 16 lines with FrontDoor? poor guy!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FrontDoor and use it on my three lines, i would sta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*needing* more than 16 lines, go and get another mail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aht future versions will bring, but FD's outbou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n't predestine it for giant systems. maybe in some time 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all guys. AS is hereby donated as freeware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, as long as you want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all rights now and in the future belong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as been tested and should do no harm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via 2:241/1069@fidonet or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@mailonly.fido.de if you think you found some bugs or have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hereby stated as FREEWARE, which means that you can us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. no donation is required, no limitation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 are given that this peace of software will d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place on your mass storage. you will use it at your own r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make me responsible for any harm,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, 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