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tart off I want to thank the following individuals for the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.  I've taken them to heart.  Keep bearing with me I'm 31 and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ogramming in Jul 94.  This program is my first bi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individual like you I hope this program will be worth every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Donnelly of Hell's Half 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 Williams of Williams Comp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y Remsen of The Overload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Becker of Smuggler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amp; Mike Hyman of The Outer Limits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anks Guys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WARNING!!! WARNING!!! - 30 DAY FREE TRIAL PERIOD ONLY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YOU MUST REGISTER THIS PROGRAM OR DELETE IT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MAY DO THIS ON ONE (1) COMPUTER ONLY.  YOU MAY RUN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SYSTEM WHICH GIVES YOU ACCESS TO TWO OR MOR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's are simple and easy to understand just change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information and your ready to rock and rol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and compiled with Visual Basic.  I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use it until your heart is content providing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y log is not limited to node 1. IT IS MULTI-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not limited to Hello screen you can have it 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your goodbye screen.  I run the program after the caller log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a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s to what every you want.  I put this feature in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what you want for colors and no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that were inclosed in the .ZIP file in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CALLERS from.  Then type "INSTALL" press enter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BREAK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CALLERS.CFG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&lt;----Registered # goes here or just put 13 ZERO's for unregist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Sword&lt;----Your BBS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ord Master&lt;----Your Real Name or Alias your choice (CASE SENSITIVE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&lt;------------Your Real Last Name if registered, else use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&lt;----Where the program can find the activity log no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5.BBS&lt;----Where you want your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3&lt;-------Put TWO different security levels you wis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7&lt;-------on these two line. SEE NOTE 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&lt;---Use Y or N. SEE NOTE 4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02@&lt;----Frame Color       SEE NOTE 3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03@&lt;----BB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4@&lt;----Column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5@&lt;----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&lt;----Us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7@&lt;----Call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C@&lt;----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B@&lt;----Color for the last two text lines   SEE NOTE 1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take out the extra instruction in the config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struction.  The Install program will do this on it's ow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worry about it unless you manually change the information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. Example:  On line 4 there should only be one word and nothing els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fferent security levels, DON'T limit the listing from jus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evels, it makes those levels stand out more than the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C's @ color codes.  Refer to your WC manual for exac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if you want to show your local log on's or not.  "Y"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N" means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is error if the CALLERS.CFG file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 not found in line 0 of module CALLERS at address 1B31:038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sure CALLERS.CFG file is in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et this error if the .KEY file is miss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 not found in line 0 of module CALLERS at address 1B31:05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:  Make sure that a .KEY file is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t is then look in side the CALLERS.CFG file on line 4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 name is CALLERS.KEY then CALLERS must be on line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FG file.  If it's say COSBY.KEY then COSBY must be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errors may not read the same on your system as on my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for both types of errors to see which one it's refer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NODE/1 COMPUTER -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0 NODES/2-10 COMPUTERS -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NODES/UNLIMITED COMPUTERS -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GRADE REGISTRATION PRICES (MUST ALREADY HAVE A REG # TO UPGRAD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ROM 1 NODE TO 2-10 NODE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GRADE FROM 2-10 TO UNLIMITED NODES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ROM 1 NODE TO UNLIMITED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ut to Derek R. Cosby 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k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Ren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ord VA 22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get rid of 10 second delay before the activity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ownload from The DarkSword BBS, (703)720-85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its good for LIFE!!!!!!!!.  No upgrade fees required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cost you to call my BBS and download it, that's it no hidden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!!!!!!!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PLEASE do CAL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703-720-8404  (5pm-9pm ONLY!!!!!!!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 703-720-8503  (24hrs a da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 1:274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enjo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s Copyright (c) 1994, 1995 Derek C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, MSI and the MSI Horse Logo are trademarks of Mustang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Copyright (c) 1986, 1994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N LINE AND MAIL TO THE ABOV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REGISTRATION FORM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(example:  DEREK COSBY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(example:  The Sword Master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example:  The DarkSwor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Personnal Check (  )  Allow 2-4 weeks for DOWNLOAD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ier's Check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Check      (  )  DOWNLOAD same day I ge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yment clears I will upload the key on my BBS just call lo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ey, to do this I will need the belo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NAME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 Phone (if any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:(DD/MM/YY)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nd Birthday is for verification purposes only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's will also give you full access to my BBS. Which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5.  Subject to change at my disc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