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v1.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onfeder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is a message to next caller program written entirely in WcCod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xcuted inside of Wildcat v4.01 It will give the caller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message to the next caller and they will get a nice 3D ty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the message in the file of your choice, plus it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activitylog of the node that it is written on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what types of message are left on your system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are available to the sysop, pertaining to who can use it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displayed and what fi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simple and really painless. When you regis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ew PREKEY.WCX file that will have your BBS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into it and all delays will be taken out so that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is rather easy but can be easily made harder by chaging the colo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make a note of the colors alread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, that file also contains all the information for setting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BS names tend to come out funny, if your BBS name mak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correct, please feel free to contact me and I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hat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Davis                   The Confederate BBs     The Confed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          1:2216/40               1-216-477-3678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West Drive SW           1:2216/41               1-216-477-166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Ohio 44706-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