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scom Expire User Notifier v1.00 for Synchrone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1995 by Visco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sends E-Mail to users that are about to exp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run as a nightly event.  Messages, subjec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just about everything is sysop configurabl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signed to allow the sysop to automatically send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the user to encourage the user to renew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hip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or whom ever you designate will be also be sen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each user that has been notifi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great tool to help manage your contribution or pa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called "EXPNOT" off of your Synchronet XT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 C:\SBBS\XTRN\EXP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EXPNOT files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*.* C:\SBBS\XTRN\EXP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, EXPNOT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NOT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TXT       Purchas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NOT.EXE      Expire User Notifier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NOT.CFG      Progra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14.TXT       Sample E-Mail Message sen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SCFG from your NODE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o to the External Programs-&gt;Timed Even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it the &lt;INSERT&gt; key and enter "EXP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Select EXPNOT and then hit &lt;ENTER&gt; to edit the configu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et the "Start-up Directory" to "..\XTRN\EXP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et "Command Line" to "EXP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et "Execution Node" to "1". (or whatever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t "Execution Days" to "Sun Mon Tue Wed Thu Fri S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et "Execution Time" to "02:00" (or whatever you pref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et "Requires Exclusive Use" to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et "Force Users Off-Line for Event" to "No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F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�][?]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EXPNOT Timed Even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Internal Code                     EXPNO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Start-up Directory                ..\XTRN\EXPNO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Command Line                      expno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Execution Node                    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Execution Days                    Sun Mon Tue Wed Thu Fri S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Execution Time                    02:0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Requires Exclusive Execution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Force Users Off-line For Event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o into your EXPNOT directory and edit the file EXPNO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SBBS\XTRN\EXP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EXPNO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a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YSTEM CONFIGURATION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IME Z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ULL PATH TO CTRL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BBS\CTR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ULL PATH TO USER.DA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BBS\DATA\US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ULL PATH TO MAIL.SHD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BBS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TIFICATION 1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UMBER OF DAYS REMAINING UNTIL EXP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-MAIL NOTIFICATIONS FROM USE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-MAIL NOTIFICATIONS FROM USE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-MAIL LIST OF EXPIRING USERS TO USE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-MAIL LIST OF EXPIRING USERS TO USE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BJECT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count will expire in 1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 NAME CONTAINIG TEXT FOR NOTIFICATION E-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14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of each line is as follows. Edit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your BBS system configuration and needs. Do not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s in this file. They are needed for prop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YSTEM CONFIGURATION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IME Z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Enter the three letter abbrebiation for your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ULL PATH TO CTRL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BBS\CTRL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Enter the path to your Synchronet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ULL PATH TO USER.DA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BBS\DATA\USE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Enter the path to your US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ULL PATH TO MAIL.SHD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BBS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Enter the path to your system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TIFICATION 1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UMBER OF DAYS REMAINING UNTIL EXP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Enter the number of days remaining before a user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you would like to send E-Mai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-MAIL NOTIFICATIONS FROM USE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Enter the name of the user that you would like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s address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-MAIL NOTIFICATIONS FROM USE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Enter the above users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-MAIL LIST OF EXPIRING USERS TO USE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Enter the name of the user that you would lik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ified users E-Mai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-MAIL LIST OF EXPIRING USERS TO USE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Enter the above users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BJECT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count will expire in 1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Enter the subject line that you would lik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-Mail notifications to users. (* registe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 NAME CONTAINIG TEXT FOR NOTIFICATION E-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1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Enter the name of the file that contains the message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users that have hit the expiration number of day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the file defined in [FILE NAME CONTAINING TEXT FO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_MAIL] to what ever is appropriat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rder a registered copy of EXPNOT, use the Vi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file contain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UNREGISTERED tag lines are eliminat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line is also sysop definable in the registered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efault UNREGISTERD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Whi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co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SC 29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628-1222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684-5342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684-035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comNe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