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2 01/22/95 - o Fixed problem with a directory not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ixed problem with v1.2� program not termin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Corrected duplicate file name at end of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01/02/95 - o Changed cd-rom drive parameter so that it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a ':' (colon), i.e. "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Added a command line parameter to specify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number of the description foun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numbers start from 0 and can go up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Syntax: FBBSPCB &lt;drive:&gt; &lt;pcbdir_path&gt; &lt;desc_col#&gt;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where: &lt;drive:&gt;      = drive letter of the CD-ROM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&lt;pcbdir_path&gt; = path to directory to save DIR file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(uses directory name for DIR filename)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&lt;desc_col#&gt;   = column # of description  (start from 0)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example: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FBBSPCB G: c:\pcb\dir\cd1\ 17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12/24/94 - o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