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 HELLO was written as a super-simple example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   compile and link your own SBBS Extern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ORS) using the Borland C/C++ v3.1 language and Synchron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Software Development Kit (XSDK).  HELLO is quite usel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wn right, but as an example, may help those trying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doors for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reate a directory on your C: drive somewhere. 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iles in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SDK_231.ZIP from DD into that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into that directory and start up 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f any default projects or files are open when BC comes up,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all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Create a new Project for HELLO.  HELLO.PRJ is a good nam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Project: HELLO" window pops open, press &lt;INSERT&gt;.  Ty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the following files and add them to the Project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DK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DK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WAITS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two files are the source code for HELLO. The nex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the source code for the XSDK, and the last file is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for a routine written (I believe) in assembler and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d (it comes with the XSD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IMPORTANT NOTE:  Shown here, we are using MSWAITS.OBJ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d for the SMALL model.  Before you proceed furthur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tions-&gt;Compiler-&gt;Code Generation option and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compiling for the SMALL model.  If you want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the LARGE model, link with MSWAITL.OBJ instea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identally mix models, strange things will happen for sur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had programs fail to link, or link but cause QEMM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un.  When testing HELLO, I managed to hang my entire BB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SMALL version of MSWAIT while compiling under th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Build the program.  Use the Compile-&gt;Build option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 all four .C programs listed in your Project Lis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r .OBJ modules, and call the Linker. The linker will 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four new .OBJ modules _AND_ the pre-compiled MSWAITS.OBJ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ady-to-run HELLO.EXE file on disk. You may get three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s about calls to functions with no prototypes.  I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irritating, but they won't actually stop your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 and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Install HELLO.EXE on your BBS as an external service,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, and try it.  It's pretty dumb, but it works. 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FG configuration that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Hello, world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Name                       Hello, world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Internal Code              HELLO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Start-up Directory         C:\SBBS\XTRN\HEL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Command Line               HELLO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tra Minutes  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Suspended (Free) Time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  i) If re-compiling later, you need only Compile-&gt;Make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   the modules that have changed will be re-compiled. Sa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time on big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i) Watch out for memory model changes. If you sudd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de to switch from SMALL to LARGE model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MSWAITx.OBJ listed in the Pro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: Modules that have already been compile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be recompiled when you change memory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changing memory model, Compile-&gt;Build afre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struct ALL .OBJects with the corr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ii) If you are compiling on a separate machine from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nd I hope you are!) get a copy of XTRN.DAT and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somewhere on the development machine.  S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BBSNODE environment variable to point to it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Run-&gt;Run directly from the IDE to see how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v) Once your program is finished and tested, you can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executable size considerably by adjusting your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.  My initial size for the .EXE was 58,680 byt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entering Options-&gt;Compile-&gt;Advanced Code Gen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"Debug Info in OBJs" off, I reduced the size to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,35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   With this tiny example, I hope to have shown the no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   XSDK programmer (like me) how to writ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et doors, using separate modules as needed, 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and link those modules with the modules supplied as 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XSDK.  Mighty oaks, from little acorns, grow.  Now g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 oak-tree of a door for Synchro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us McLeod@ANJO    04-08-95 16:32: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