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trip 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cket Strip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1995 FastLigh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LeStrip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LeStrip ?? ......................................................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t no cost, as long as the original files are left intac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ity envelope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be held in any way responsible for any damage to  or loss incu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use of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LeStrip 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e LeStrip distribution ZIP into  your mail tosser  directory, 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your choice.  Set the LESTRIP environment variable to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where you will  keep the Config file,  otherwise leave i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STRIP will search the directory it was executed from for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LESTRIP.CFG file to define your nodes and character rem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limited to One node per line (maximum of 20 nodes), a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56 Remap statements, and a maximum of 20 DoubleMa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 !! The character mapping facility is extremely powerful - you can tru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 up a message if you start messing around with these - imagine th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b,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c,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want it to remap those characters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en configure your mail processor/front end/batch file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TRIP each time a packe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how it is done in Gecho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 </w:t>
      </w:r>
      <w:r>
        <w:rPr/>
        <w:t>External utiliti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stuff deleted&gt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R  RAR.EXE a -ep -m4 -o+ -s -y       RAR.EXE e -o+ -y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0 �PKZIP -ao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US                                    GUS /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T                                    LESTRIP.EXE @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 do not use FMail, I am unable to say 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you may just call a batch file and run LESTRI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WILDCARDS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TRIP *.P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- it's real easy to setup, takes less than a second under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sqview on a 486/DLC-40 to identify a packet if it needs to be proc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 200Kb/second if it does, and it's FREEWARE 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Why LeStrip ?? �����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here in Zone 5 we had a small little problem. A certain system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ll remain anonymous, had been running on Fido for a couple of year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registered their programs as su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omeOther Bulletin Board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hen people entered messages,  the bottom of the message would come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WKMail vX.XX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meOther Bulletin Board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meOther Bulletin Board, South Africa (5:7107/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in accordance with Fido policy,  is a no-no due to the High Ascii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a  sudden,  after  not having a  problem  for  four years, 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rated  for this  ASCII in  their messages.  There were  a few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red  by  everyone -  Close down  the node,  make messages  read-on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gister (at great expense) all the programs. Not very nice options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ince Gecho has a  lovely little option to run a program befor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is  processed,  and I am  the hub for  the  above mentioned node,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ed  out my  fingers and  created a constructive solution =&gt; LESTRIP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udson/JAM/*.MSG/Squish/EzyCom message base scanning for online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me at Fast! BBS. I will try to fix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oon as I get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end a file 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 in the International RA_UTIL or GECHO_PLU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: fastlight@fast.iaccess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 (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 (VF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Up to 28.8k Bps (V3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463-4940  5:7107/4   S B 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Name for FREQing - LE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uce Meyer (1:376/106) for some useful suggestions implemented in  0.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yo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mom and dad who are very supportive of this "hobby/career" of m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a Z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� (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 is a trademark of Gerard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il is a trademark of Folkert J. 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