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����  ���������   ����������  �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� ��������� � �����   ��� ��� � 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����������� ����  ���� 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 ���� ����������� ����  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���� ����   ���� ����������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���� ����   ����  ����������  �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 ������������  ����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���� ������������ �������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       ����     ������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    ����     ������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����     ����     ����   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     ����     ����   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Version 2.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eSoft's(Inc.)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4-1995 by Elmar Denk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counts, and counts, and counts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BURGERSOF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able of conte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  What is MAGIC STA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 Features &amp;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1. Features in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2. New features in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3. BONUS TRACK -= DAYFILE HUNTER 1.0 Lite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 Installation and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  Configuration of MAGIC STAT in configfile MAGIC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  Own search routines in DAYF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  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1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2. Rename DAYFIL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3. External keywordarchiv MA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   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.1. System overview statistics STAT.TXT/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.2. Line operating rate statistics LINES.TXT/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.3. Hour operating HOURCALL/HOURTIME/HOURTOTL.TXT/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.4. Top downloads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.5.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    The d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.1. LIN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.2. DOWNLOA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  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     Restriction in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     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. What is MAGIC STAT 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trast with my english, MAGIC STAT is a powerful and flexibl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aily TBBS dayfil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emphasis is the error handling, support and statistics 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big BBS systems with a voluminous menu structure like the Vo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box Support System in Germany - A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dea for this tool was born through my different tries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vailable statistic tools to manage all statistic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STAT includes all possibilities for daily "system-look"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 a feeling of total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hink - even on bigger systems - it isn't nessecarry to have st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 about operating rate and downloads. It is enough to do thi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a day...you will save much time and can go withou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intensive menu entrys and uncountable configuration ut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idea of making MAGIC STAT more easier and powerful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to contact me, I will do my best to go over it and will make a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on this releas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try to use MAGIC STAT only for day-statistic. You can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dayfiles bigger than 24h, but some time values will expir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STAT doesn't read date entr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ime online:    the total online system time would 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ay:            the daycounter would contain the number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ns, not 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erating rate: only related to 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. Features &amp; New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 Features in MAGIC STAT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xt and ANSI embedded statistic outpu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yste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perating rate o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rowing up dbase files used for daily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wnload top list including all downloaded files since from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ossible 1 to 327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raphical line operating rate with info about calls, operating 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time on each line on max. 6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learly arranged system overview with all importa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.CFG file included up tp 99 own search routines in up to 10 several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g file stores daily activity - perfect for weekly or monthly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set daycounter only by deleting 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set files only by deleting file entrys in 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rfriendly: MAGIC.CTL file enables you to configure your own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an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igh speed counting, even if many search routines and big day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lear screen design in usual TBBS out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2. Important new features in MAGIC STAT 2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: Including BONUS TRACK  -= Dayfile Hunter Lite v1.0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reates dayfile index for quick dayfile hu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w supports up to 96 Lines (for TBBS 2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igher speed performace by real 386 code (PowerBASIC 3.0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aster statistic cre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w hour Statistics for time-, calls- and total operat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w possibility to exclude files from toplist using joker * a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: Weekday in statistics and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w free defineable renaming of DAYFILE.LST (incl. year/month/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BBS search keywords put into MAG.SRC file for fre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w counts: reliable connects, total carrier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w reads : the highest entered message number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. BONUS TRACK -= DAYFILE HUNTER 1.0 Lit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STAT 2.0 now includes the new powerful tool DAYFILE HUNT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pecial test version. With DAYFILE HUNTER the sysop can strate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t through the intricate maze of DAYFILE.LST - most in bi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restriction in contrast with the full version is th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dayfile index needed by DAYFILE HUNTER. In th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this function is done by MAGIC 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do dayfile index creating by MAGIC STAT plac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 after the keyword {Dayfile_Index} in MAGIC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ad more information about DAYFILE HUNTER in file DFH_ENG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. Installation and 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allation is quite easy to hand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MAGSTAT.EXE in the directory where the DAYFILE.LST is sav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tart MAGST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STA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work MAGIC STAT gets back to DOS promt, so you can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o your AUTOEXEC.BAT, and your computer will do the work on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ghtly event automaticly. (Not possible in demo vers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. Configuration of MAGIC STAT in configfile MAGIC.CT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 file MAGIC.CTL must be in the same directory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STAT.EXE is stored. This file includes the parameters for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and output like color setting, path an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MAGIC.CTL as soon as userfriendly I worked with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keyword stands for an option which value is given after the =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(embedded in {} brackets) and the value must be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textline; after the value nothing else may be en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ther lines spaces, free lines or other descritions or remar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tion of the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Dayfile}          path + filename of TBBS DAYFIL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Search_config}    .CFG file for own search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Statistic_files}  filename (w/o extension) for system operating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Download_files}   filename (w/o extension) for downloa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Line_files}       filename (w/o extension) for lin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Group}            filename (w/o extension) for group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Hours_calls}      filename (w/o extension) for calls/hou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Hours_time}       filename (w/o extension) for connect-time/hou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Hours_total}      filename (w/o extension) for op.rate/hou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Number_lines}     number of lines in your BBS (1-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Download_Max}     maximum of countable downloads (1 - 327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Box}              color of box in STA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Header}           color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System}           color of systemstart a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System_error}     color of error systemstart a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Login}            color of area lo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Login_values}     color of values in area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Time}             color of are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Time_values}      color of values in are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Transfer}         color of area file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Transfer_values}  color of values in area file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Action}           color of area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Action_values}    color of values in area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Error}            color of area error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Error_values}     color of values in area error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Search}           color description own search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Search_values}    color of values own search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Beam_chr_hor}     beam character horizontal (in v1.03 it was {Beam_chr}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Beam_chr_ver}     beam character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Beam_chr_bac}     background instead of bea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Print_No_Call}    print lines w/o any calls in LINES.TXT/.ANS 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Grid}             color of X- Y-axis in LINES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Beam}             color of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Values}           color of values o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Text}             color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Calls}            colo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Total}            color of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Line_Time}        color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Def_Log}          own defined search routine out of DAYF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how in daily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Dayfile_Rename}   syntax for dayfile rename (e.g. ddmmyyyy.DF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File_Exclude}     filenames not to count (can use joker * and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Dayfile_Index}    create dayfile-index for DAYFILE HUNTER...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definition:  0 - black       8 -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- blue        9 - br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- green      10 - br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- cyan       11 - br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- red        12 - br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- magenta    13 - br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- brown      14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 - white      15 - br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. Own search routines in DAYF.CF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search routines are stored in the DAYF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nter one textstring to search per textline with a de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escription];[textstring to search in DAYFILE.L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or free textlines will be ignored. The description in the 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ANS output files won't go over 34 charcters. You can create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 search routines, otherwise you will ge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beginning with character ; will be handled as re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capitalization in your textstrings has no effect o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AGIC STAT doesn't find the .CFG file, no search routin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you would like to count every new user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USER.TXT is shown to every user who calls the first time,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t way is to watch out for all "Read NEWUSER.TXT" in DAYFILE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{New_Group} tells MAGIC STAT to start a new group,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groups are available. The GROUP files are numbered as GROUP0.TXT/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1.TXT/ANS, GROUP3.TXT/ANS, and so on. The main name "GROUP"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 in MAGIC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keyword (and the = character) follows a text string,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group. The text is printed in the header of each GRO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way to show your own statistics to different (co-)syso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rivileg and access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for GROU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peed of calls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1.  300 Baud Connects:                 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2.  1200 Baud Connects:                6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3.  2400 Baud Connects:                148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4.  4800 Baud Connects:                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5.  9600 Baud Connects:                75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6.  19k  Baud Connects:                436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AGIC STAT v2.0  registered W.Peters BBS           (c)1994 by Elmar Denkma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. The proced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STAT will create and use the following files. You can set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in MAGIC.CTL, but the extension can't be chang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OWNLOAD.DAT         \ dbase for downloa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LINES.DAT            /    and line operat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TAT.TXT/ANS         \ - System overview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DOWNLOAD.TXT         | - Download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LINES.TXT/ANS        | - Line operating ra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GROUPx.TXT/ANS       | - Group file(s) for own defined search rou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HOURCALL.TXT/.ANS    | - calls/hou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HOURTIME.TXT/.ANS    | - connect-time/hou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HOURTOTL.TXT/.ANS    / - operating rate/hou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DAT    dbas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XT    statistic output file in text (ASCII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ANS    statistic output file in ANSI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.TXT and .ANS files are generated to be shown in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nu entrys could be some special for sysop, or public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user, e.g. the download char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for a SDL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- Download Hitliste ansch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=0 A1=-------- A2=-------- A3=-------- A4=-------- ANS=- IBM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=D TYPE=1 Opt Data=\TBBS\MAGSTAT\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- Mailbox 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=255 A1=-------- A2=-------- A3=-------- A4=-------- ANS=- IBM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=S TYPE=1 Opt Data=\TBBS\MAGSTAT\STAT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- Portaus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=255 A1=-------- A2=-------- A3=-------- A4=-------- ANS=- IBM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=L TYPE=1 Opt Data=\TBBS\MAGSTAT\LINES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erfect feature for you BBS would be the possibility to search f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ownloads for special file nam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- Anzahl Downloads 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=50 A1=-------- A2=-------- A3=-------- A4=-------- ANS=- IBM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=! TYPE=20 Opt Data=\TBBS\MAGSTAT\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to show your own defined search routines statisti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Neue Benutzer/ G�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=200 A1=..------ A2=-------- A3=-------- A4=-------- ANS=- IBM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=1 TYPE=1 Opt Data=\TBBS\MAGSTAT\GROUP0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Geschwind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=200 A1=X.------ A2=-------- A3=-------- A4=-------- ANS=- IBM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=2 TYPE=1 Opt Data=\TBBS\MAGSTAT\GROUP1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Protokolle bei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=200 A1=.X------ A2=-------- A3=-------- A4=-------- ANS=- IBM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=3 TYPE=1 Opt Data=\TBBS\MAGSTAT\GROUP2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. DAYFILE.LST 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for big systems it is useful to rename the daily dayfile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for later analyzing, e.g. with DAYFILE HUNTER. In this cas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different filenames on every renam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STAT 2.0 makes it possible to rename DAYGILE.LST with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able syntax including day-, month- and year-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up in MAGIC.CTL for dayfile renam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yyy =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m   =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   =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rys 'yyyy', 'mm' and 'dd' can be used optional, you can lea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 it, define the position of each entry or use addition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ddmmyyyy.D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YFmmdd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he extension of the filename is set in MAGIC.CTL. If MAGIC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s the same existing filename, the extension will be increas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DFB to .DF0, then to .DF1, .DF2, DF3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up for dayfile rename is set after the keyword {Dayfile_Ren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. Das externe Keywordarchiv MA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Systemdatei MAG.SRC ist eine fest von MAGIC STAT definierte Text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alle zur Dayfilesuche notwendigen Suchbegriffe beinhaltet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zipiell alle Strings, die seitens TBBS und TDBS im DAYFIL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egeben werden k�nnten. Die Reihenfolge darf nicht ge�ndert werd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Begriffe selber schon...was allerdings zu einer Fehlfunktio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tistik f�hren w�rde. Sinn dieser externen Datei ist lediglich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gliche Anpassung auf evtl. �nderungen der Mailbox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. The statistic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. System overview statistics STAT.TXT/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T.* files include all important things of the system wor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s, time, filetransfer, errors and your own search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counted data is subdevided in different graphic are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AYFILE.LST  823265 KByte    23705 Textlines  32 Ports  02-13-1995  17:39:2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ystem Start: 04.01.95 05:25:44 SYSTEM STARTUP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ystem Stop:  05.01.95 05:10:00 EXTERNAL EVENT, ERRORLEVEL 009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ogins:             1502    (Local: 0/ Sysop: 5)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otal Logins:       12188   (14. day)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eliable connects:  1016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ot Line:           #1      (102 Logins)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nnects:           1837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TBBS Disconnect: 14      (Time Limit: 9, No Input: 5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Logged off:      803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Loss carrier:    1020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ime used:          18790   Min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ime online:        1415    Min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alltime:         13      Min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ax. Calltime:      150     Min. [User: JOHN MILLER]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perating rate:     41.5%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otal Downloads:    2092         (Z-Modem: 1820)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op Download:       ALLFILE.LST  (95x)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iles in Top List:  1980         (43. day, Exclude: 22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otal Uploads:      21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essages Sysop:     26             �Entered Q&amp;A:     1651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essages other:     37             �Entered OM:      886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essages deleted:   6              �Loaded Menus:    9500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ast message no.:   #9573          �Read Texts:      5081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assword changed:   3              �Chat request:    4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nvalid Passwords:  300            �System Startup:  2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borted Downloads:  326            �System Shutdown: 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OS Error:          0              �External Events: 1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enustack Overflow: 0              �Ghost Events:    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&amp;A Format Error:   0              �Hex Dump:        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&amp;A File Aborted:   0              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AGIC STAT v2.0  xUnregistered Beta Version        (c)1994 by Elmar Denkma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un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ime:             date and time of creating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ayfile:          size, textlines of DAYFIL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Lines:           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ystem Start:     Syste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f no normal systemstart, then first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ystem Stop:      System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f no normal systemstop, then last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Logins:           Total calls (how many on local console/by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Total Logins:     Number of calls since first day of LIN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Reliable Connects:Reliable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Hot line:         Port with the mos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Connects:         Total connects (not call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und davon getrennt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�TBBS Disconnect: TBBS disconnects by reaching time limit / n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�Logged off:      Number user has logged ou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�Loss carrier:    Loss carrier, e.g. user switched off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Time used:        Total time the system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Time online:      Total time system was online (only valid for 1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� Calltime:       Average cal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max. Calltime:    Maximum calltime (and use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Operating rate:   System operating rate (100%=all ports always bus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Total Downloads:  Number of downloads (how many with Z-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.Top Download:     Most downloaded file (how many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Files in Toplist: Number of files in DOWNLOAD.TXT (day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.Total Uploads:    Number of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.Messages Sysop:   Number of messages sent by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.Messages other:   Number of messages sent by 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.Messages deleted: Number of message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Last message no.: Highest read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.Chat request:     Number of cha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.Password changed: Number of changed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.Entered Q&amp;A:      Number of entered Q &amp; A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.Entered OM:       Number of TBBS optio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.Loaded Menus:     Number of loade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.Read Texts:       Number of readed tex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.Invalid Password: Number of invalid passwort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.Aborted Download: Number of aborted download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.DOS Error:        Number of DO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.Stack Overflow:   Number of menu stack over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.Q&amp;A Format Error: Number of Q &amp; A file forma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.Q&amp;A File Abbort:  Number of Q &amp; A file ab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.System Startup:   Number of system star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.System Shutdown:  Number of system shutd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.External Events:  Number of external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.Ghost Events:     Number of ghos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.Hex Dump:         Number of hex dump's by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. Line operating rate statistics LINES.TXT/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ime related elements about the lines operating rate, calls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tored in the LINES.TXT/.ANS file. A graph gives you a compac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your systems responsing to the calling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Performance 16 Ports  14. day                  17:39:24  02-1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                                                        Calls Tot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�������������������������������������������������������������35  �0%  �26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�������������������������������������������������������������27  �6%  �31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�������������������������������������������������������������34  �1%  �37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�������������������������������������������������������������43  �6%  �37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�������������������������������������������������������������42  �5%  �48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�������������������������������������������������������������52  �6%  �54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�������������������������������������������������������������62  �6%  �63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�������������������������������������������������������������50  �7%  �66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�������������������������������������������������������������59  �6%  �75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�������������������������������������������������������������75  �7%  �74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������������������������������������������������������������57  �8%  �9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������������������������������������������������������������83  �7%  �88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���������������������������������������������������������60  �2%  �98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����������������������������������������������������89  �7%  �97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�����������������������������������������������������61  �6%  �106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��������������������������������������������������������102 �2%  �100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X�����������������������������������������������������������0   �0%  �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s   10    20    30    40    51    61    71    81    91    102(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STAT v2.0   registered to W.Peters BBS         (c)1994 by Elmar Denk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ics size is corresponding to the number of lines you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 .CTL file - the vertical axis shows you the number of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0 is the local sysop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alls is displayed on the horizontal axis, the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s on the hottest line is simultaneous the maximum value on X-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s are displayed as beam's; if no call occured, a 'X'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you can supress the "zerolines" by sett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Print_No_Call} in MAGIC.CTL to 'NO'...then the line won't be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STAT continues with the next bus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right you can see 3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ls:         Number of calls o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tal:         Total operating rate since first day for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me:          Total time of using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. Hour operating HOURCALL/HOURTIME/HOURTOTL.TXT/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ur statistics shows you the hourly performace of your mailbo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4 hours. 3 graphics will b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URCALL.TXT/.ANS   calls per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URTIME.TXT/.ANS   connect-time per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HOURTOTL.TXT/.ANS   operating rate per hour since 1.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oncerning to LINE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AGIC.CTL you can define each filename of hou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ximum of calls or connect-time is simultaneous the maximum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Y-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tistics calls/hour and connect-time/hour are new created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 of MAGIC STAT. The values for operating rate per hour is sto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base LINES.DAT, where the values for LINE.TXT/.ANS are stored too -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TOTL.TXT/.ANS shows you the average possibility within rea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lls per h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 Calls Performance 16 Ports  14. day                  17:39:24  02-1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 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 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6 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  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  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  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  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  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  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 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  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  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 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 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   00 01 02 03 04 05 06 07 08 09 10 11 12 13 14 15 16 17 18 19 20 21 22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STAT v2.0   registered to W.Peters BBS         (c)1994 by Elmar Denk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nect-time per h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 Time Performance 16 Ports  14. day                   17:39:24  02-1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9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2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4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6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8 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1 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3 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5 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7 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0 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2 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4 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6 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9 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1 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3 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 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  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   00 01 02 03 04 05 06 07 08 09 10 11 12 13 14 15 16 17 18 19 20 21 22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STAT v2.0   registered to W.Peters BBS         (c)1994 by Elmar Denk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tal operating rate per hour since 1.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Hour Performance 16 Ports  14. day                  17:39:24  02-1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%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% 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% 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% 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%  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   00 01 02 03 04 05 06 07 08 09 10 11 12 13 14 15 16 17 18 19 20 21 22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STAT v2.0   registered to W.Peters BBS         (c)1994 by Elmar Denk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. Download statistics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le DOWNLOAD.TXT all downloads are stored in the d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.DAT sorted in descending order. So you can get every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overview about the most popular files in your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vantage to the most other dayfile statistic tools is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MAGIC STAT a clear statement about position of file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: A daily created top 40 download charts at the mos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formation for some days...but after some time the emph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position will go down and couldn't be displayed in a top 40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after some time all popular files like your BBS filelist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 tools would be listed without competition at the top - for ev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STAT v2.00   registered to W.Peters BBS      (c)1994 by Elmar Denk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Filelist  26. day                              14:00:37  08-21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4 Files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 INHALT.TXT    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 ALLFILE.LST   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 DJ_WIN31.EXE  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 ARJ241BG.EXE  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  SCN117.ZIP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  BWMIR21.EXE  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  D70U02_D.EXE 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  ALLFILE.ARJ  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  VOBIS.QWK    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  3D_DRAW.EXE   3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damental this is the replacement for the TBBS missed function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ach file when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STAT can count a maximum of 32766 files in the DOWNLOAD.DAT d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et the maximum of downloads in the MAGIC.CTL file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main memory. As more downloads you define, as much mem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...look at the bottom right of the work screen in MAGIC STAT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vtion "free:" shows you the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l free to delete files from the DOWNLOAD.DAT list to reset or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clude special filenames from the search you easiely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in MAGIC.CTL after the keyword {File_Exclude}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ker * or ?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you would like to exclude the QWL mail package in your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's, so you have to add the filemask *.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enter all exclude entrys after the keyword in the sam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d by a semicolon - limited only by the length of the tex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.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g file stores daily information: the important values ar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extline added to the existing log file - like the DAYFILE.L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is for a weekly or monthly statistic and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first time starting MAGIC STAT this log fil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STAT v2.0   registered to W.Peters BBS         (c)1994 by Elmar Denk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File                                                  21:16:41  09-26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     Logins  Downl.  Upload  Time    Msg-Sysop/Other Op.-rate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-26-1994  680     990     9       8501    5         19    45.2%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-27-1994  780     1130    15      11213   21        24    60.9%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-28-1994  849     1049    3       15621   18        33    59.1%  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-29-1994  821     1210    11      10498   15        18    49.3%   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lement (in this example "New User") allows you to defin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to trace in your log file. This element is selected in MAGIC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keyword {Def_Log}. The value stands for the search rout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YF.CF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means the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means the second entry...a.s.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. The dbase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STAT uses two dbase files for storing daily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downloads and line operating rate: DOWNLOAD.DAT and LINE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tart MAGIC STAT the first time, it will create this two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n the next runs the .DAT files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vantage by using this two dbase files is that you can easiely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ownload or line pointer by deleting the corresponding 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STAT will regognize this and creates a new one beginning at da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rked intentional with clear text files as dbases, so it should b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ysop to change something in his statistics. You ca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files in the download list, or reset one special line inst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.DAT files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. LIN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orts],[daycou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lines (depends on por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ort],[number of calls],[total calls since 1. day],[connect-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lines (depends on por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verage operating rate per 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,64,768,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,86,1032,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,10,120,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,69,828,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,81,972,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,63,756,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380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787.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819.0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063.7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534.9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866.9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296.8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069.7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. DOWNLOA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total downloads],[daycou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"filename"],[downloads of file since 1. d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,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HALT.TXT",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LLFILE.LST",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J_WIN31.EXE",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RJ241BG.EXE",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CN117.ZIP",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WMIR21.EXE",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70U02_D.EXE",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LLFILE.ARJ",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VOBIS.QWK",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3D_DRAW.EXE",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9. Troubleshoot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STAT is programed very userfriendly, error messages would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File not foun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...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STAT can't find the file show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your configfile MAGIC.CTL for wrong path or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ERROR: Code [code] at line [text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Check [filename] and read 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xpacted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your configfile MAGIC.CTL for wrong syntax, e.g.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== after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Keyword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missed in MAGIC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not found in MAGIC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your config file MAGIC.CTL for the missed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'=' after keyword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missed in MAGIC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syntax error in MAGIC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was found, but there was no '='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your config file MAGIC.CTL for wrong keywo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entrys could be displayed in STAT.TXT/.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tart without normal System Start, first action at hh:mm: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y the first textline in DAYFILE.LST includes the entry about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start. If this entry will not be found, MAGIC STAT traces yo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rst action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 system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!!! ERROR: DAYFILE.LST doesn't fit to TBBS Forma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ther a systemstart was found nor couldn't a time entry be notic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it isn't a TBBS DAYFILE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 System S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top without a normal System Stop, last action at hh:mm: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y the last textline in DAYFILE.LST includes an entry about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stop. If this entry will not be found, MAGIC STAT traces yo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ast action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!! ERROR: unexpected end of DAYFILE.LST at xxx.xxx Byte/Line 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STAT can't go over the complete DAYFILE.LST file, there was a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e end of file was reached because of control charac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EOF (end of file) sequences. In this case try to edit DAYFIL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texteditor and find the part of control charcters at the correspo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MAGIC STAT show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some curious value in your statistic, e.g. the max. cal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ne user was 8 hours although your maximum of calltime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nly 2 hours, it can be the following rea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file includes bad control characters, for example a user with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 connection logged into your system and the adress is en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trange characters...at this point the dayfile could beco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R and LF sequence at the end of the callers login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STAT could'nt interpret the next line which is maybe the logof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new call on the sam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0. Restriction in shareware ver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harware version of MAGIC STAT has only one restriction in contr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full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only define up to 10 search routines (99 in full vers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1. Appendi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GIC STAT v2.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copyright 1994-1995 by Elmar Denk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BURGERSOFT 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ert mit Power Basic 3.0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further questions to MAGIC STAT please contact the sys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bis Mailbox Sup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+49 (0)2405 94047  (18 Ports, 14.4k, 8-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: +49 (0)2405 18067  (4  Ports, 28.8k, 8-N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: MAGIC STAT       Passwort: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S mail:  72662,1470  Elmar Denk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just contact the software publisher in Germ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GERSOFT Software 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. Bu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or-Franzen-Str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076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+49 (0)2408 80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RDERING INF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STAT may be purchased online on ASR's Support system for $69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ssed immediately with Visa/MC or American Expres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a sysops account on The Advanced System BBS,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ONE time as TBBS SYSOP so that the system can create a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register by sending a check/money order to Advanc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lhurst, OR  97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3-655-7031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-657-3359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