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 ���     </w:t>
      </w:r>
      <w:r>
        <w:rPr/>
        <w:t>Version 1.0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������� ���     </w:t>
      </w:r>
      <w:r>
        <w:rPr/>
        <w:t>for eSoft's(Inc.)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 �� ��������     </w:t>
      </w:r>
      <w:r>
        <w:rPr/>
        <w:t>(c)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� � ����� �     </w:t>
      </w:r>
      <w:r>
        <w:rPr/>
        <w:t>ein BURGERSOFT Produ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The BONUS TRACK of MAGIC STAT 2.00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s ist DAYFILE HUNTE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ist die ideale Erg�nzung zu MAGIC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AYFILE HUNTER ist es nun m�glich, das t�gliche TBB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.LST "strategisch" einfach und schnell nach bestimmt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de bei Multi-Line-Systemen zeigt sich mit TBBS das Problem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 des Dayfiles untereinander aufgef�hrt werden, also nich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Anrufer oder Port sortiert, sondern nach jeweiligem Zei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ehens. Somit ist es fast unm�glich, im Nachhinein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en eines Anrufers nachzuvollziehen. Immer wieder mu� -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 zu einer solchen Verfolgung kommen - mittels eines Text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r gew�nschten Aktion gesucht werden, dabei wird sich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nummer gemerkt, auf der die Aktion stattfand, um dann den Ur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Logins dieser Person zu finden, also der "CALL FROM" Eintr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ehr m�hevolle und zeitaufwendige Angelegenheit f�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zeigt sich f�r diese Anwendung als ideales Tool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estens nach der ersten Fehlersuche oder "Feindbek�mpfung"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t�glichen Sysop-Alltag wegzud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en Sie kinderleicht nach Aktionen, Usernamen, Fehlern oder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ommnissen der DAYFILE.LST. DAYFILE HUNTER listet stets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auf auf, der die gew�nschten Suchtexte beinhaltet; angefang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bis zum Verbindungsende, und gibt dabei noch einen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lick �ber die gesamten Downloads, Verbindungsdauer und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stellen des Index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FILE HUNTER basiert auf dem Index File DAYFILE.INX, welche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lversion selbstst�ndig erstellt wird, wenn bei Aufruf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in Index im selben Verzeichnis gefund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utzen Sie die Lite Version, so verwenden Sie das Index File, da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TAT erstellt wurde (lesen Sie dazu bitte auch die Datei MAG_G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Index File beinhaltet prinzipiell die Dateipositionen f�r Log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ut aller Connects aus DAYFILE.LST. Dies erm�glicht eine r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e Suche durch die meist sehr gro�en Day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mbenutz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 f�r den Betrieb ist nat�rlich die Datei DAYFILE.L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leichen Verzeichnis wie DAYHUNT.EXE stehen mu�. Wird al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Dateiname hinter DAYHUNT.EXE angegeben, so wird dieses F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AYFILE.LST eingelesen (z.B. f�r die von MAGIC STAT umb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files)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HUNT 02071995.DFB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DAYFILE HUNTER gestartet und ggfls. das Index File erstell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t die Abfrage des Suchtextes. An dieser Stelle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nschte Aktion, Namen oder sonstiges ein, wonach 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t z.B. aus der t�glichen Auswertung hervor, da� mehrer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ten, so geben Sie z.B. "error" ein. Oder m�chten Sie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 z.B. der User MICKY MAUS eingeloggt war und was dieser gemach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"CALL FROM: MICKY MAUS" oder einfach nur "MICKY MAUS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durchsucht nun das Dayfile nach dem eingegebenen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ser nicht gefunden, kehrt das Programm wieder zur Textabfrag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es den String, listet DAYFILE HUNTER den kompletten Abla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ufes, in dem der String gefunden wurde, sauber formatier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 auf. Dabei sind alle gefundenen Suchstrings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lich sind zus�tzlich verschiedene Aktionen hervorgeho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ste Aktion                  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rufer Login              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ehlermeldungen               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ehlerbeschreibungen       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s               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tzte Aktion                  hell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der Auflistung befindet sich eine Zusammenfassung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, Anrufdauer und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 rechten Bildschirmrand zeigt ein wei�er Balken die Positio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.LS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atuszeile unten gibt auf einen Blick alle Informationen zum Anru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nummer, (R) f�r reliable Connect, Connect-Baudrate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Location und Anrufzeitpunkt (Datum u. Uhrz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t eine falsche Passworteingabe mit zum gefundenen Login, so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da� dieser User nicht unbedingt der gleiche User ist, der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nrufer ist; in diesem Fall werden die vergeblichen Passwort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r wei�en Linie vom weiteren Geschehe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nun mit den Cursor-, Bild-, Pos1- und Ende-Tasten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Bildschrim navigieren, auch �ber den Bildschirmrand hinausra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zeilen k�nnen so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en Sie 'N', um die Suche fortzusetzen, 'S' um ein neues Su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geben und dann die Suche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Q' wird das Programm beendet, 'F1' zeigt Ihnen einen Hilfetex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h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FILE HUNTER 1.0 Li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copyright 1995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URGERSOFT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 mit Power Basic 3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Vollversion zu erhalten, kontaktieren Sie den Sysop der Vo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in Deutsch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+49 (0)2405 94047  (18 Ports, 14.4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+49 (0)2405 18067  (4  Ports, 28.8k, 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 k�nnen auch �ber CIS geschickt werden an 72662,1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wenden Sie sich direkt an den Software Verlag unter der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SOFT Software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-Franzen-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7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 +49 (0)2408 80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wurde auf der Basis der PR�F-VOR-KAUF Regeln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elt, damit jeder Anwender die M�glichkeit hat, die Softwar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gistrierung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30 Tagen mu� DAYFILE HUNTER registriert oder von Ihr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�scht werden, ansonsten ist eine strafrechtliche Verfolg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Vollversion von DAYFILE HUNTER kostet 30,- DM. (N�h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ie im beiliegenden Registrierungsformular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Ihrer Registrierung unterst�tzen Sie die Weiter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UNTER und anderen TBB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Unter keinen Umst�nden ist der Autor haftbar f�r jedw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sch�den, einschliess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m�gensverluste, oder anderer mittelbarer und unmitte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�den, die durch den Gebrauch oder die Nichtverwe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Software und ihrer begleitenden Dokumentation entste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