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STAT 2.0         -= History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1. release:    08-18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2. release:    09-1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w with ANSI embedded statistic files, color elements ar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ew option "Operating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fix: if using the time stamp function in TBBS CEDIT da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e time accumulators didn't collect the element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fix: if the values go into 5 or 6 digits the format was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lines doesn't have to be put as a parame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command, now you can define it in the config file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 3. release:    09-2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user can define up to 10 seperate groups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routines. This enables sysop to make statistics 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sers privileg level or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define the maximum of total downloads up to 32766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MAGIC.CTL config file (last version up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wnloads can be deleted from DOWNLOA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free memory for easier download maximum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IC STAT logfile stores daily information of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, generated to give system overview per week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ing one free defined search routine out of 99 possib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in DOWNLOAD.DAT: filenames smaller than 4 char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with the last characters of the path, e.g. PCI\SM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in STAT's ANSI file if error message "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file"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This release:  02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: Including BONUS TRACK  -= Dayfile Hunter Lite v1.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eates dayfile index for quick dayfile h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supports up to 96 Lines (for TBB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er speed performace by real 386 code (PowerBASIC 3.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ster statistic cre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our Statistics for time-, calls- and total opera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possibility to exclude files from toplist using joker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ree defineable renaming of DAYFILE.LST (incl. year/month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: Weekday in statistics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definition of horizontal, vertical and backgrou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BBS search keywords put into MAG.SRC file for fre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counts: reliable connects, total carri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ads : the highest entered message numb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fix: Screen output at the 'free' memory display was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fix: BBS systems (with 1 or 2 lines) using the divide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dayfile lines can't be coun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fix: MAGIC STAT doesn't know how to handle time stamp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'.' a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hanges in statistics output for better design and over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