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BackUp Your Old Default.src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default.src from this Archieve Into the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Baj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JA DEFAUL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MSG1.ANS into the C:\SBBS\TEXT\MENU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Main Menu Comma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 Mi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Messag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ASC file of MSG1.ANS Use theDraw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oad MSG1.ANS then save it as AC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Edit the menu How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Trying this File Hope It is Usefull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uter Entertainment (ACE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4)524-9308 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as New and in the new use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your problem And I'll Try to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