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USER SHELL FOR SYNCHRONET BBS V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2.10 for thi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This new user command shell is pretty good to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user to be upgraded by just typing in a password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 :  Gives the new user limited access and a chanc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cess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Copy NEWUSER.SRC to your c:\sbbs\exec directo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,  Change the password if you wish.  The password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right now is NITRO.  If you need to change this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5 letter limit enless you change the getname 5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942-9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