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little oversite that had the overview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my BBS name oops (ducking) also add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ing, PBAFL will now keep track of where 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of the description and keep the rest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BAFL 1.4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oard Allfiles List Generat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s an Allfiles List for you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Areas.  This is a real simple, cut &amp;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 maker. There's no bells or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no registration cost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Ward      -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PBAFL.EXE and PBAFL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config file to suit your system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BAFL.EXE  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BSFL 1.1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oard Specific Area Allfiles List Genera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pecific area list file generato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any BBS that supports Files.bbs wit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elimiter for extended descrip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hing fancy about this one either,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eeded to create a list of just ProBoard Fil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Ward      -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PBSFL.EXE and PBSFL.CFG File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edit the confi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SFL requires that you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o be listed and the Name of the area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ample config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Additional Note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BAFL and PBSFL work Best with PEBBS by Jim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AFL.EXE or PBSF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hen they will take up space on your Harddvire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