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</w:t>
      </w:r>
      <w:r>
        <w:rPr/>
        <w:t>REGISTRATION 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$10 U.S. fund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gister, fill out the registration form on the next page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together with your payment (check or money order)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effrey C.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1 Hig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land, TN  37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overseas registration please send United States fund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BFILMAN version 1.04       -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Name    :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     :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 Name   :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Name     :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     :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mary BBS phone number 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urs of operation       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your system part of FidoNet?   ( ) - Yes          ( ) 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o, what is your network address?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amount enclosed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no FIDO address or I have trouble sen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KEY file.  What type of diskette would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KEY file to be sent?     ( ) - 5 1/4        ( ) - 3 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