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Technical Definition/Specifications</w:t>
        <w:tab/>
        <w:t>0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REF</w:t>
        <w:tab/>
        <w:t>Reference of all files created/used b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S.FMT</w:t>
        <w:tab/>
        <w:t>Technical specification for CTRL\*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.FMT</w:t>
        <w:tab/>
        <w:t>Technical specification for DATA\DI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.FMT</w:t>
        <w:tab/>
        <w:t>Technical specification for DATA\USER\PTRS\*.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_DAT.FMT</w:t>
        <w:tab/>
        <w:t>Technical specification for NODE#\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EFS.H</w:t>
        <w:tab/>
        <w:t>C header with general constant defini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DEFS.H</w:t>
        <w:tab/>
        <w:t>C header with SBBS-related constant &amp;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EFS.H</w:t>
        <w:tab/>
        <w:t>C header with constant &amp; structure defitions for CTRL\NODE.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C</w:t>
        <w:tab/>
        <w:t>C source code for command line bulk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LES.C</w:t>
        <w:tab/>
        <w:t>C source code for command line mailing label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QNET.DOC</w:t>
        <w:tab/>
        <w:t>Technical specification for Synchronet QWK networ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developers may find of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external program (door) developer's kit fo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ynchronet (DEMO and registered copies), in the XTRN\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so included is complete C source code to a multiplayer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XTRN\SBJ) and BBS List database (XTRN\S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essage Base Specification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 comprehensive technical specification, C library,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MB_*.ZIP from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27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 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47 BBS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BBS 19.2k ZyXEL (reserved for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03/70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3/706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: sysop@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DEF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