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-=�&lt; NEWUSER &gt;�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Who Carrier Today Bulletin Mak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For Wildcat 4.x BBS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ureFire SoftWare (517) 773-7717/78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NEW is being released as SHAREWARE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trial bases, if you do like this program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you must register it with the author.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$5.00. (Pretty Cheap Ay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FULL WORKING COPY,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&amp; registered copy, is that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15 second delay when ran, your BBS name will st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play (I hate it when it says UNREGISTERED)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know that you are using UN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will - Beep...Beep...Beep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my problem! 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hat may or may not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is a Wildcat bulletin maker that creat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f new callers in the last x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is FAST! probably the fastest program of its k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is fully Multi-Node, Network and Desq-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do not have to take all the nodes dow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will let you decide what colors to use! with the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an choose your own colo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SFNEW101.ZIP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EXE  - The thingy that will create the display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DOC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HIS  - History file of upda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KEY  - Evaluation Key for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FIRE.REG - Registration Info and Form (You REALLY nee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FG   - S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HLP   - Text file showing the Wildcat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SFNEW101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ine in C:\WILDCAT\SFNEW  (Makes since do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SFNEW.CFG to match you BBS,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sid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you Nightly Maintenance batch file to run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the display and add any new caller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still new at running a Wildcat BBS, and don't have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ce setup yet, then copy the inclosed file NIGH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BATCH, then log into Wildcat and add an Event to run every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dnight. Just follow the prompts below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Go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Ev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Save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  as Time to Sta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BATCH\NIGH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it... you should be all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COLORS.CFG file to pick and choose you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leave it alone for the default colors (which I like bes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only for the .BBS display, the RIP col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Registered Whocall then your WHOCALL.KEY fo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with SF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Registering SFNEW you will be entitled to ALL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gister SFNEW you can either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in the SUREFIRE.REG file, or you can call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by Credit Card, Leave me a [C]omment from the Main Men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(BBS Name, Sysop Name, Wildcat Registration Code &amp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we receive your payment we will post a PRIVATE messag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ith your personal SFNEW.KEY attached in a file. (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        </w:t>
      </w:r>
      <w:r>
        <w:rPr/>
        <w:t>SureFire BBS!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</w:t>
      </w:r>
      <w:r>
        <w:rPr/>
        <w:t>4.2  GIG of Files      �  �     100+ On-Line Games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</w:t>
      </w:r>
      <w:r>
        <w:rPr/>
        <w:t>50000 + FILES ON-LINE    �  �  HUGE ADULT FILE SELEC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</w:t>
      </w:r>
      <w:r>
        <w:rPr/>
        <w:t>and Growing!         �  �      Full RIP Support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</w:t>
      </w:r>
      <w:r>
        <w:rPr/>
        <w:t>Custom Made Graphic Scans  �  � 517-773-7717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</w:t>
      </w:r>
      <w:r>
        <w:rPr/>
        <w:t>In Any Format!        �  �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</w:t>
      </w:r>
      <w:r>
        <w:rPr/>
        <w:t>GIF, PCX, BMP, JPG, TGA   �  � 517-773-7858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39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