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PEED CHECK v1.1 (SFSPDCHK) [This is a maintenance release for v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oss Cassell Of 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ntroduction And Purpos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vent of the high speed modem and the length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out coupled with the falling prices of them..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like this was a long time coming for us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However before I spout on much further, I am not aw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there written for Spitfire that does what SF SPE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. If there is one, I extend my apologie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BS platforms allow the sysop to configu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BBS to allow or disallow callers a 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ased on their baud rate. SF SPEED CHECK will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have the same ability, but with careful pla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t will allow you to have security levels setup for variou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and each security level having its limitations or 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F SPEED CHECK will alter a callers security to fit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have already locked out slow speed callers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ginning to think about it.. Why? Because for some phy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2400 baud caller tends to hoard as much time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nk and then withdraw all of it at once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rgest file in your file areas.. This caller t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or hours.. Why? Some BBS door games misbehave when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ll in... Why? Some 2400 baud callers love to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ane reason? SF SPEED CHECK allows you to retain you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while not hindering the system for the faster cal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depends on how you setup SF SPEED CHECK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you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face it, Shareware files are getting bigger,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cheaper. SF SPEED CHECK allows your call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by upgrading their mod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Features And Function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PEED CHECK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 used to Alter Callers Security based o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 used in a batch file to exit with a errorlevel based on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user can capture that errorlevel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th, or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How Does It Work?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PEED CHECK relies on a config file and the SFDOORS.DAT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in the SFLOGON.BAT or SFSECxx.BAT files. It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the SFDOORS.DAT file, SF SPEED CHECK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baud rate and then rewrites SFDOORS.DAT to ref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determined by the baud rate and config file.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back to Spitfire from SFLOGON.BAT or SFSECxx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will read in the new SFDOORS.DAT file and Alter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based on info provided in the SFDOORS.DA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what is utilized by many callback verifiers and time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PEED CHECK can also just be run within a batch file an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it with a predefined errorlevel based on the caller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write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sage As a Security Level Change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DCHK.EXE must reside in the home directory for the Spitfi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ecuting it from. First Step is to create a confi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 you desire, see the enclosed SAMPLE.CFG, The config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text file that will contain one number per lin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one column one, and the file must not be more than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with no other characters in it. Each number will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hat you desire each baud rate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14 possible baudrates that can possibly ex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coming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  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      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       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  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 of the config file would contain the security lev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300 baud callers, line two for 1200 baud callers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is reserved for your Sysop cal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losed SAMPLE.CFG for a detailed explaina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to make sure you have the desired security levels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enifits o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edit your SFLOGON.BAT and execute SFSPDCHK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DCHK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AMPLE.CFG is the full file name of the config file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1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DCHK will exit with a errorlevel of 1 and take no action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FDOORS.DAT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re is No Config fil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pecified config file cannot be found o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2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calls in at a baud rate, and already is at th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for that baud rate no security level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 3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in the Config file is meant for the sysops caller na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that some BBS sysops either by design or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ir BBS systems remotely and that often it may be at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either because they havent bought a faster modem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or the lines in that hotel room are noisy.. At anyrat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event the individual whose name appears on line 1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from having their security reduc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sage As A Security Level Changer And To Trap Errorlevel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usage like this is identical to above except you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and a little more complex batch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DCHK SAMPLE.CFG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8 GO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6 GOTO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0 GOTO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16 GOTO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2 GO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68 GOTO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44 GO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6 GO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2 GOTO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8 GO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 GO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Usage To Only Trap Error Level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SFSPDCHK.EXE In A Batch And Execut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DCHK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8 GOTO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6 GOTO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0 GOTO 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16 GOTO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92 GO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68 GOTO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44 GOTO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96 GOTO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72 GOTO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8 GO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 GO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 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COMMANDS FOR THIS LAB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F SPEED CHECK like this will have it not alter 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rrorlevel Code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#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  288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264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240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216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  192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168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144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120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96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72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48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24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2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300 Bau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ommand Line Summary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DCHK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AMPLE.CFG is the name of your config file. This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ecurity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DCHK SAMPLE.CFG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AMPLE.CFG is the name of your config file. This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ecurity level change and exit with a errorleve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PDCHK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ion will not perform the security level chang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it with a errorlevel based o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ARNING 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ops have in the past misconfigured their modems to rep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speed. Instead of having their modems actually rep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nnect rate of the caller, which is wha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he modem report back the speed in which they had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penned to or locked at. Otherwards If the sysop open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t 38400, every call that came in was treat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38400. There is a difference here folks.. The speed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at is known as DTE Speed (Data Terminal Equipment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in which your Computer is talking to the serial port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e want to be concerned with is known as DCE Speed (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), This is the speed at which the 2 modems are talking 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ms require a W2 or S95=3 in the init str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report the connect speed to the software.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n mind that someone out there might have thei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wrong I programmed the following safeguards into S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SF SPEED CHECK To alter security levels and the caller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reported to be at 38400, 57600 or 115200, SF SPEED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 the security level setting for tha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SF SPEED CHECK to trap errorlevels in a batch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baud rate is reported to be at 38400, 57600 or 115200 then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HECK will exit with Errorlevel 1 And display the 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ther Not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PEED CHECK will not alter the security level of the call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ollowing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FSPDCHK could not find and open SFDOORS.DAT and/or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ller name is equal to line 15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all is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aud rate reported is 38400, 57600 or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ggestions And Examples For Use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SFSPDCHK should be run in SFLOGON.BAT, but if you run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any sort you may want to use the SFSECxx.BAT fi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ing the security of your pai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 up front with your callers that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checks their baud rate and adjusts their securit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aud rate.. Also at the security level they get reduc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a taste of what they could access if they had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is will encourage them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up various Security levels you probably have alread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s DAILYLMT.DAT file already setup for those levels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that if a caller logs on and has their level adju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by SF SPEED CHECK, the settings for their ne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per DAILYLMT.DAT wont necessarily take affect unti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your security levels and writing your config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hat you take into account that not all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will get a consistent connect rate, due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,misconfiguration or simply due to lin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ay want to assign callers calling at 9600 o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curity privileges in case the 2 modems had to retain to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, think your access levels through, and be tho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m. SF SPEED CHECK is just a too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arranty And Disclaimer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tended or implied for SF SPEED CHECK, it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consume diskspace. SF SPEED CHECK is designed for us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ulletin Board System version 3.4 or greater. You the Sysop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s for misuse of this utility.. Properly setup, SF SPEED 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its designed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redit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PEED CHECK Is Copyright Of Ross Cassell/Corner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Of Mike Woltz/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Support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3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@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T @A080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History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04/03/95: Initial Release, No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04/07/95: Found Bug, that offset the rewri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DOORS.DAT, User info was being shif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line from Line 12. User phon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d by City and state etc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s To Brian Leiter in helping me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x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