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at do you need to create a program like this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really simple to make a program like Super N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ca-Cola, Pepsi and Cherry Co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cDonald's sandwi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nce Music and Reggae aroun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ir conditioner (Because I live in Brazil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 patient, because QBasic always reports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odyboarding magazines to accelerate you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 must do it fast to go to Hawaii with Super News registration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ipeline! Waimea Shore Break! SunSet Beach! And other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t funny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, only poor jokes from a crazy guy! &lt;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