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Top15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4 by Chri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AsylumSof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riBBS v5.x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e utilit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all such warranties are expressly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  Neither the author nor anyone else who has bee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eation, production, or delivery of this softwar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indirect, consequential,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f inability to use such software even i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of the possibility of such damages and claim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hall the author's liablity for any damages ever exceed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the license to use the software, regardless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.  The 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the limit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limit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Missou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inure to the benefit of the author of the utility and any suc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, heirs, and assigns.  Any action of processing br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arty against the other arising out of or related to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brought only in a STATE of FEDERAL COURT of competent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Boone County, Missouri.  The parties hereby consent to in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Top15 is the intellectual property of Chris Anderson and Asylum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the right to use TriTop15 without registr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thirty (30) days.  After these thirty (30) days have exp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ither register TriTop15 or discontinue its use.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op15 will enable all of the featur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BBS of your choice, provided that you make NO changes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r the program itself.  The archive in its original for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any service that charges no more than five dollar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without written permission from the author as long a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chive are not changed in ANY way.  However any such ser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d to contact the author via The Dark Tower BBS (314) 442-2922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r for any special distribution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oor is a product of Mark Goowin and Randy H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hare is a product of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Code is a product of Asylum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that you are familiar with the TriBBS (tm)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ulletin Board System is a TriBBS Support Board. 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pertaining to TriBBS or TriTop15 or installing TriTop15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sysytem, please feel free to log onto my BBS, The Dark Tower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me a message with your question.  I also carry the Tri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o that you can contact the author of TriBBS, Mark Good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riTop15 from a previous version i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RITOP15.EXE into your TriTop15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check the format of the configuration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rrent configuration files are compatible with the new vesr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Top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hort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op15 is a fast utility for TriBBS v5.x that will create a bulleti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's @X codes that displays the Top 15 callers, message pos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rs, and uploade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stalling TriTop1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f TriTop15 is very straightforward. 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ontain the files contained in this archive.  The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nclude in this subdirectory are TRILOGON.EXE,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is Documentatio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make a configuration file for TriTop15.  There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TriTop15 included in the archive, TRITOP15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configuration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TRIBBS                 &lt;- Path to your TriBBS Node 1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Tower BBS        &lt;-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Anderson            &lt;-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TRIBBS\DISPLAY\BULLET1 &lt;- Complete path for the screen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top15 to create without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                    *&lt;- ALIAS or REAL (Name to show on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D                     *&lt;- The color for the display screen's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                  *&lt;- The color for the display screen's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                     *&lt;- The color for the display screen's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          *&lt;- The color for the display screen's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                  &lt;- Users at or above this security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excluded from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                &lt;- Individual user to exclude from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                    &lt;- Individual user to exclude from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  - This is the color that you would like the TriTop15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's border to be.  This color code follows the TriTop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X code color naming sche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TriTop15 @X code color scheme is shown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  - This is the color that you would like the TriTop15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's border to be.  This color code follows the TriTop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X code color nam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  - This is the color that you would like the TriTop15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's user names to be.  This color code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Top15 @X code color nam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  - This is the color that you would like the TriTop15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's user statistics to be.  This color cod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iTop15 @X code color nam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 - Users at this security level or higher will not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lletin created by TriTop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  - You can specify one user per line.  You can specif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as you wish.  Users specified on one of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included in the bulletin created by TriTop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 denotes that a configuration option is for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  These lines must still be writte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Top15 will ignore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Top15 @X code color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are repres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A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B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C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D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E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F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sing TriTop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op15 was designed to run in your BETWEEN.BAT file.  Becaus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, it should not slow down the recycling of your BBS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high number of users, you might consider placing TriTop15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maintenance event instead so that your BBS will recycle fo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BETWEEN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TOSS TRITO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Top15 TRITOP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user keys defined while TriTop15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   -  Will abort TriTop15 immediately and exit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ew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 Will abort TriTop15's search through your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ill create a bulletin with the curr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ed in TriTop15'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riTop15 are granted a thirty (30) day trial period to use TriTop1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se thirty (30) days are up, the program must be register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TriTop15, simply print out the registration form (REGISTER.F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t out, and send it back via USnail Mail to the address give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and lat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ing TriTop15 will enable all of the extra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 These configuration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change the colors that are displayed o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choose to display the user's real name or ali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riTop15 will display 'Registered To: Your BBS'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[UNREGISTERED EVALUATION COPY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register TriTop15, you will be sent a registration key via USn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, or via FidoNet.  Simply rename this key file to TRITOP15.KEY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the directory where TriTop15 resides.  This key file will onl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system and distributing the key is strictly forbidden.  Thi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work with all future versions of TriTop15, and all upgra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.  The newest version of TriTop15 will always be available on my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rk Tower BBS, along with the latest versions of all my softwar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every attempt to have the latest version of my Tri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Lobster Buoy as well, The Home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any bugs in this version of TriTop15, please send me a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 problem so that I can try to resolve  the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me that the program just doesn't work doesn't help me help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stest and best way to contact me is by leaving a message on my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rk Tower BBS #418 - *Registered TriBBS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de 1 - (314)442-2922 - 28.8k V.F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2 - (314)442-7313 - 28.8k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Address   : 1:289/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Net Address   : 425:100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Net Address   : 69:200/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on TriBBS Support (FidoNet, InterNet, and W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net address for netmail : 1:289/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yl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/o Chri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7 Hir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bia, MO 65203-2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 in TTOP1513.ZIP (Or ARJ, LZ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TOP15.EXE   :  The TriTop15 v2.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TOP15.DOC   :  The TriTop15 v2.0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TOP15.CFG   :  A sample configuration file for TriTop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.TXT    :  A history of TriTop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: 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.SDI       : 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FRM   :  Registration Form for TriTop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McAfee Associates' VALIDATE program to help fight virus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umbers do not match exactly, then delete the TriTop15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contact the sysop of the board that you download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0.4 Copyright 1988-92 by McAfee Associated.  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tritop1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68,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-2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37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9F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op15 was compiled with Turbo Pascal 7.0, RMDoor 4.2 (By Mark Goodw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y Hunt), BCShare 0.6 (By Buffalo Creek Software), and Regcode 1.1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lumSo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out TriTop15 v2.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