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ܰ�����  �   � ��߰��     ܰ�����߰���߰���߰��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</w:t>
      </w:r>
      <w:r>
        <w:rPr/>
        <w:t>ܰ ���ް� ��� ��   ���     �   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         �ޱ</w:t>
      </w:r>
      <w:r>
        <w:rPr/>
        <w:t>� �  ��       ���� �   � ��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߲����   �ܲ�� </w:t>
      </w:r>
      <w:r>
        <w:rPr>
          <w:rtl w:val="true"/>
        </w:rPr>
        <w:t>޲��ܲ�   ܲ���� ޲  ޲   ޲޲</w:t>
      </w:r>
      <w:r>
        <w:rPr/>
        <w:t xml:space="preserve">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�            ��           </w:t>
      </w:r>
      <w:r>
        <w:rPr/>
        <w:t>MoRPHeu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ܰ���           ܲ�   ���ܲ��ܱ�    �  � �߱��߲�����������߰�������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߰�߱���߲����ܰ������  ߱�� ������    �        ߲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  </w:t>
      </w:r>
      <w:r>
        <w:rPr>
          <w:rtl w:val="true"/>
        </w:rPr>
        <w:t>ޱ</w:t>
      </w:r>
      <w:r>
        <w:rPr/>
        <w:t xml:space="preserve">�        �  �        ��        ��         �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</w:t>
      </w:r>
      <w:r>
        <w:rPr/>
        <w:t>Feb.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YBSTAT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ready many statistics programs available for the 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  Yet many are usually unattractiv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ittle attention to those special users who'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light of onlin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yBiC went further, where no programmer has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you CYBSTAT.  This program offers a very goo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termining the TOP 10 users in the following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K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K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a attractive bar-graph accompanies the nic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or a even clear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part is CyBiC's primary objective:  FRE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s no payment at all for it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YBSTAT � �   HiS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een many good statistics programs available, y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atractive.  Therefore I came up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1.0, with only the basic statistics.  Ye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versions are already onway with the most distin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YBSTAT � �   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lip Klien (herein known as AUTHOR), disclaims all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as to the usability or fitness of this product for any speci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AUTHOR can not and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consequential, indirect or direct damages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, including but not limited to loss of data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ility, even if the AUTHOR or representative of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r received prior knowledge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this product assume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is product.  The AUTHOR is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said, please bare in mind that thi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 on our system and has been found to cause no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se side effects, although no warranty is made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pread under the FREEWARE ideal.  You may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freely, so long as the original archive is left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 We're here to have fun!  So don't get all stiff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STAT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key element for success with CYBSTAT is properl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BSTAT.CTL file.  Here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]�CYBSTAT.CTL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:\RA\TXTFILES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:\RA\MSGBASE\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AM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O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hillip Klie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n the ConTroL file is to determin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ich CYBSTAT is to generate the screens.  !NOTICE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has to have the "\" at the end, or else CYB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n the ConTroL file is to determine where CY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ind the USERS.BBS file.  This is where Remote Access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f the system's users.  This file is usuall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 directory specified in RACONFIG.  !NOTICE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has to have the "\" at the end, or else CYB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is simple.  It is just to determine whether CY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 user's FULL NAME or their HANDLE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tistical screens generated are to con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name, this line should contain 'NAMES' without the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if you desire handles instead of re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contain the word 'HANDLES' (w/o the ''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!NOTICE!  Make sure that the word HANDLES or the wo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line is *all* in CAPS, or else CYBST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line contains the option whether CYBSTA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 the statistics or not.  If this option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/o the '' then CYBSTAT will include the sysop in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.  If you not want the sysop include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'NO' w/o the ''.  !NOTICE!  Make sure you use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line contains the sysop name.  If you chose NO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then you have to state the SysOp's name on this line. !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CASE sensitive, spell the SysOp's name exa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nner it is in the RA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OoOoOo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YBSTAT.CTL is configured, execution should occu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basis, usually on a maintenance event. 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, make sure you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CY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STAT.EXE C:\CYBSTAT\CYBSTA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line I contains the Change Directory for the dir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STAT files are located.  Line II contains the execu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econd word is the path and file name of CYBSTA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OoOoOo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these screens on your BBS, you should call a R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the screens.  There are six screens,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screen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YB-MSG.ANS   �  Top 10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YB-CALS.ANS  �  Top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YB-DWFL.ANS  �  Top 10 Fil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YB-UPFL.ANS  �  Top 10 File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YB-DWKB.ANS  �  Top 10 KByt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YB-UPKB.ANS  �  Top 10 KByte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ollowing option for eve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TXTFILES\CYB-MSG.AN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Display direct text file (any dir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���������� Menu Action Groups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� Display only (no command)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M                     � Menu functions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� Display text-files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� General system options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 </w:t>
      </w:r>
      <w:r>
        <w:rPr/>
        <w:t>Message-base commands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� File-area commands          �st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� External - door, exits      �st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� Change user options         �al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�����������������������������;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creens generated by CYBSTAT have the &lt;C/R&gt; RA-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s, therefoe, you do no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rompt after sho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STAT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 of CYBSTAT or any technical assistance 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the author, Phillip Klien, by netmail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mprovements (or a personalized version) of CYB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, even if through simple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ed directly through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  +55-21-322-0701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I +55-21-322-0572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a Elvira Niemeyer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10-3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looking for �ETA sites for our creations. 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D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Fabi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4:802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21-255-9375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Marcelo Machad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ERA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David Y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1:2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ucah, K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(502) 443-5631   [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Fan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Ireneusz La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2:48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48-22-261983  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arlos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�ria, E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 +55-27-325-0451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I +55-27-325-1561 [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os, SP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132-22-5775  [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STAT � � THAN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out to David Yancy, of ITERATION-X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ucah, KY.  Not only has his constant bug support ai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his knowledge in documentation brought CyBiC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do call his board, it is looking reaaaaal goo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STAT � �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available from CyBiC PRODUCTiONS,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FREEWARE!  All F'REQ able at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MKB11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file rat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BADFL11.ZIP 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unwanted files do BAD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CAL10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TODAY callers do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CIG20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sig's automatically on msgs w/ qu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TAG10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taglines to msgs writt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FDIO11.ZIP  -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NS/ASC screens of FD's in/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LIN10.ZIP -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-LINER door for RA!  The best looking ever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