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d Verification System V1.00 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      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Name     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      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       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d)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Phone    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hone     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   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Type     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a member of FidoNet?  ( ) Yes         ( )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, enter your FULL address  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how you wish to receive your key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)  Send it to my FidoNet address via cras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)  Send it via the U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special circumstances, arrangements may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all Random Access BBS and receive your ke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-------------------------------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:  THE SYSOP NAME AND BBS NAME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FILE EXACTLY. 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CASE SENS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the completed registration form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r money order for $15, to the following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is 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41 Fernand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e Valley, MN 55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or money orders payable to Chris 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registering Enhanced Verif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do our very best to provide quick and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 for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EOF REGISTER.DOC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