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vised : 03-0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</w:t>
      </w:r>
      <w:r>
        <w:rPr>
          <w:rtl w:val="true"/>
        </w:rPr>
        <w:t>ۻ �ۻ</w:t>
      </w:r>
      <w:r>
        <w:rPr/>
        <w:tab/>
      </w:r>
      <w:r>
        <w:rPr>
          <w:rtl w:val="true"/>
        </w:rPr>
        <w:t xml:space="preserve"> �</w:t>
      </w:r>
      <w:r>
        <w:rPr>
          <w:rtl w:val="true"/>
        </w:rPr>
        <w:t>ۻ ������ۻ</w:t>
      </w:r>
      <w:r>
        <w:rPr/>
        <w:tab/>
      </w:r>
      <w:r>
        <w:rPr>
          <w:rtl w:val="true"/>
        </w:rPr>
        <w:t xml:space="preserve">   �</w:t>
      </w:r>
      <w:r>
        <w:rPr>
          <w:rtl w:val="true"/>
        </w:rPr>
        <w:t>ۻ</w:t>
      </w:r>
      <w:r>
        <w:rPr/>
        <w:tab/>
      </w:r>
      <w:r>
        <w:rPr>
          <w:rtl w:val="true"/>
        </w:rPr>
        <w:t xml:space="preserve">    �����</w:t>
      </w:r>
      <w:r>
        <w:rPr>
          <w:rtl w:val="true"/>
        </w:rPr>
        <w:t>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ͼ �</w:t>
      </w:r>
      <w:r>
        <w:rPr>
          <w:rtl w:val="true"/>
        </w:rPr>
        <w:t>ۺ</w:t>
      </w:r>
      <w:r>
        <w:rPr/>
        <w:tab/>
      </w:r>
      <w:r>
        <w:rPr>
          <w:rtl w:val="true"/>
        </w:rPr>
        <w:t xml:space="preserve">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</w:t>
        <w:tab/>
        <w:t xml:space="preserve">  ��</w:t>
      </w:r>
      <w:r>
        <w:rPr>
          <w:rtl w:val="true"/>
        </w:rPr>
        <w:t>ۺ</w:t>
      </w:r>
      <w:r>
        <w:rPr/>
        <w:tab/>
      </w:r>
      <w:r>
        <w:rPr>
          <w:rtl w:val="true"/>
        </w:rPr>
        <w:t xml:space="preserve">   �������</w:t>
      </w:r>
      <w:r>
        <w:rPr>
          <w:rtl w:val="true"/>
        </w:rPr>
        <w:t>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>
          <w:rtl w:val="true"/>
        </w:rPr>
        <w:t>ۻ   �ۺ</w:t>
      </w:r>
      <w:r>
        <w:rPr/>
        <w:tab/>
      </w:r>
      <w:r>
        <w:rPr>
          <w:rtl w:val="true"/>
        </w:rPr>
        <w:t xml:space="preserve"> �</w:t>
      </w:r>
      <w:r>
        <w:rPr>
          <w:rtl w:val="true"/>
        </w:rPr>
        <w:t>ۺ ������ۻ</w:t>
      </w:r>
      <w:r>
        <w:rPr/>
        <w:tab/>
      </w:r>
      <w:r>
        <w:rPr>
          <w:rtl w:val="true"/>
        </w:rPr>
        <w:t xml:space="preserve">  ��</w:t>
      </w:r>
      <w:r>
        <w:rPr>
          <w:rtl w:val="true"/>
        </w:rPr>
        <w:t>ۺ</w:t>
      </w:r>
      <w:r>
        <w:rPr/>
        <w:tab/>
      </w:r>
      <w:r>
        <w:rPr>
          <w:rtl w:val="true"/>
        </w:rPr>
        <w:t xml:space="preserve">   �</w:t>
      </w:r>
      <w:r>
        <w:rPr>
          <w:rtl w:val="true"/>
        </w:rPr>
        <w:t>ۺ����ۺ �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ͼ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ۺ</w:t>
      </w:r>
      <w:r>
        <w:rPr/>
        <w:tab/>
      </w:r>
      <w:r>
        <w:rPr>
          <w:rtl w:val="true"/>
        </w:rPr>
        <w:t xml:space="preserve">   �</w:t>
      </w:r>
      <w:r>
        <w:rPr>
          <w:rtl w:val="true"/>
        </w:rPr>
        <w:t>ۺ</w:t>
      </w:r>
      <w:r>
        <w:rPr/>
        <w:tab/>
        <w:t xml:space="preserve">   ����ɼ�</w:t>
      </w:r>
      <w:r>
        <w:rPr>
          <w:rtl w:val="true"/>
        </w:rPr>
        <w:t>ۺ</w:t>
      </w:r>
      <w:r>
        <w:rPr/>
        <w:t xml:space="preserve"> �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</w:t>
      </w:r>
      <w:r>
        <w:rPr>
          <w:rtl w:val="true"/>
        </w:rPr>
        <w:t>ۻ</w:t>
      </w:r>
      <w:r>
        <w:rPr/>
        <w:t xml:space="preserve">  �����</w:t>
      </w:r>
      <w:r>
        <w:rPr/>
        <w:t>ɼ  ������</w:t>
      </w:r>
      <w:r>
        <w:rPr>
          <w:rtl w:val="true"/>
        </w:rPr>
        <w:t>ۺ</w:t>
      </w:r>
      <w:r>
        <w:rPr/>
        <w:tab/>
      </w:r>
      <w:r>
        <w:rPr>
          <w:rtl w:val="true"/>
        </w:rPr>
        <w:t xml:space="preserve">   �</w:t>
      </w:r>
      <w:r>
        <w:rPr>
          <w:rtl w:val="true"/>
        </w:rPr>
        <w:t>ۺ �ۻ</w:t>
      </w:r>
      <w:r>
        <w:rPr/>
        <w:t xml:space="preserve"> �������</w:t>
      </w:r>
      <w:r>
        <w:rPr/>
        <w:t>ɼ 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ͼ   ���ͼ   ������ͼ</w:t>
        <w:tab/>
        <w:t xml:space="preserve">   �ͼ �ͼ  ����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N H A N C E D   V E R I F I C A T I O N</w:t>
        <w:tab/>
        <w:t>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4-1995 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Documentation written by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 03-0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names/product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material, trademarks or registere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</w:t>
        <w:tab/>
        <w:tab/>
        <w:t xml:space="preserve">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U</w:t>
        <w:tab/>
        <w:tab/>
        <w:tab/>
        <w:t xml:space="preserve">  David Nugent/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Qview </w:t>
        <w:tab/>
        <w:tab/>
        <w:t xml:space="preserve">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</w:t>
        <w:tab/>
        <w:tab/>
        <w:tab/>
        <w:t xml:space="preserve">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/XT/AT, OS/2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, Windows            Microsoft Cor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(RA)</w:t>
        <w:tab/>
        <w:t xml:space="preserve">  Wantree Development and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oard (PB)</w:t>
        <w:tab/>
        <w:tab/>
        <w:t xml:space="preserve">  Philippe Leyb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0/SIO/VX00</w:t>
        <w:tab/>
        <w:tab/>
        <w:t xml:space="preserve">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IMPORTANT INFORMATION - READ THIS FIRST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VS; Enhanced Verification System (all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files) are copyrighted material of Chris 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use EVS for a period of 30 days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use the software after the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register.  (For registration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d REGISTE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 reserve the right to quit giving support or releas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oftware.  We also reserve the right to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 fe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oftware and other material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are provided "AS IS" without warranty of any ki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guarantee the correct functioning and/or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.</w:t>
        <w:tab/>
        <w:t>The authors, or any agent of the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liable for any direct or indirect damage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not reverse-engineer EVS in any way and you may no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or delete any files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free to distribute the original, unmodified EV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no fee is charged for its distribution.  This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ges for online time on electronic bulletin bo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.....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........................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Sites ......................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a Team .......................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formation ..............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ility .......................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........................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........................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Editor ................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Editor .....................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Checking ..................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Operation .................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ntrol Files ..................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/Color Control Codes .....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isplay Files .................. 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Keys ..........................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 .......................... Section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Features ������������������������������������� Section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asy to use menu driven configuration program. (EVS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w memory requirements. (140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st program execution due to the use of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tilizes the FOSSIL driver to support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nd speed up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ves up timeslices under DESQview, OS/2,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RemoteAccess 1.11/2.02, ProBoard 2.01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tion to hangup after verification. (Useful for me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A or International phone number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ur different combinations of checking for dup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letely configurable security level upgrad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expir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VSCfg will use ProBoard OR RemoteAccess styl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BBS softwar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large array of text display files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t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prompts are configurable through the use of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codes and information marcros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s and language prompts.  Thi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to customize EVS to their own "l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Introduction  �������������������������������� Section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Verification System (EVS) was written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of the System Operator.  Using the ideas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myself), EVS has evolved into what you se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designed with two purposes in mind; Secur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Security is provided by calling users back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ocation.  If the user answers with a modem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login password correctly, they are upgrad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configuration editor.  Ease of use is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with any application.  With these two requirement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*ULTIMATE* call back verification system.</w:t>
        <w:tab/>
        <w:t>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the speed, configurability, and reliabilit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 in any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upport Sites �������������������������������� Section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support can be obtained via the PROBOARD echo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S Support/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name : Random Access BBS [EVS H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phone   : (612) 431-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    : 1:282/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/Flags : US Robotics; DS, HST,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name  :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S Support On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 : The Hang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   : (612) 872-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   : 1:282/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/Flags : US Robotics; DS, HST,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  : Chris De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convenience, the latest version of EVS can 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rom all listed support sites.  Use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V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he Beta Team �������������������������������� Section 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thanks to the fearless Sysop's who took a ch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something new.  Without their help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gging this version would not be where it is toda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like thank Chris Desio for pushing m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ore than I had ever imagined.</w:t>
        <w:tab/>
        <w:t>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</w:t>
        <w:tab/>
        <w:tab/>
        <w:t>BBS Phone#</w:t>
        <w:tab/>
        <w:t xml:space="preserve">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  <w:tab/>
        <w:t>��������������</w:t>
        <w:tab/>
        <w:t xml:space="preserve">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Access BBS</w:t>
        <w:tab/>
        <w:t>(612) 431-7427</w:t>
        <w:tab/>
        <w:t xml:space="preserve">    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gar BBS</w:t>
        <w:tab/>
        <w:tab/>
        <w:t>(612) 872-4736</w:t>
        <w:tab/>
        <w:t xml:space="preserve">     Chris De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ld West BBS</w:t>
        <w:tab/>
        <w:t>(612) 557-9039</w:t>
        <w:tab/>
        <w:t xml:space="preserve">     Robert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verWorks BBS</w:t>
        <w:tab/>
        <w:tab/>
        <w:t>(612) 444-9933</w:t>
        <w:tab/>
        <w:t xml:space="preserve">     Ed A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echnical Information ������������������������ Section 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Verification System is written using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2.0, and Assembly language.  No 3rd 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used, which gives the author complete control ov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ompatability �������������������������������� Section 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 has been tested on many systems including DOS and OS/2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environments.  Minimum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BM compatible computer (80286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DOS version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nimum 140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ProBoard or RemoteAcces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FOSSIL driver that complies with revision 5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00, SIO/VSIO/VX00, and BNU are all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above requirements are not met, EVS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or operate err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Registration  �������������������������������� Section 7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ve spent many hours developing and test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the Sysop's needs.  This software is SHAREWA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quired to register after a 30 day trial perio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days, you MUST register your copy of EVS, or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While I do enjoy programming, I can'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nd hundreds of hours developing an applicatio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n return.  The registration fee is $15 (US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reasonable for program of this caliber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 or money order, along with the registration for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below.  Make checks out to Chris Ament.  (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141 Fernand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Valley, MN 5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 receive your registration, I will send your ke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 can crash the key to your BBS via Net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're a member of FidoNet.  Your k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 within 48 hours after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Your key may be sent via US mail.  Allow 2-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orm is included in the distributi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filename REGISTER.DOC.  If this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one of the support sites for a copy of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ll of the information requested.  Failure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delayed processing of your regist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Installation ��������������������������������� Section 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/configure EVS to run with your BBS softwar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s outlined below.  These procedure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xperience with compression software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 : Decompress the distribution archive, EVS100.ARJ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irectory of your choice.</w:t>
        <w:tab/>
        <w:t>Al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chive should be dated 03-01-1995, 1:00.00 AM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're reading this, you've already comple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 : A sample batchfile is included. 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lect your specific setting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PB\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S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setup assumes that EVS is located on drive 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irectory \PB\EVS.  The first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f supplied) is the node number. 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specified, node 1 is assumed.  Each line or "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s a different configuration file named CONFIG##.E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##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 : Configure EVS to your system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editor; EVSCFG.EXE. 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vered in the next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4 : If you're running RemoteAccess or ProBoard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atchfile using a type 7 menu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might be "*C /C C:\PB\EVS\EVS.BAT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teAccess, you'll need to add *M to en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other BBS packages, refer to you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mpleting these four easy steps, EVS is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during the setup, please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upport site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onfiguration Editor ������������������������� Section 9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Editor (EVSCFG.EXE) is the heart of EV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With it you can configure EVS to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</w:t>
        <w:tab/>
        <w:t>If you're running ProBoard or RemoteAccess, EVS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ad your BBS configuration files.  From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Cfg can determine default settings that closing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</w:t>
        <w:tab/>
        <w:t>To move between fields, use your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NTER on a field will cause the next fiel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The SPACEBAR will scroll through multi-op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</w:t>
        <w:tab/>
        <w:t>When you're done making changes in any give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APE to save your data and exit.  Below i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fiel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CONFIGURATION FILES (CONFIG##.EVS)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DIRECTORY AS EVSCFG.EXE AND EVS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&gt; Nod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s the node/line to configure.  EVS will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99 nodes simultaniously.  For single 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&gt; Registration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registering your version of EV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-15 digit code.  Enter this code here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can ignor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0123456789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&gt; System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name of your BBS here.  This MUS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The BEST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&gt; Sysop's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your name (System Operator's name)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match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&gt; Path to text/contro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path (Drive+Directory) to EVS'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nd control files.  In most cases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directory in which EV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C:\BBS\EV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&gt; Path to BBS drop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path (Drive+Directory) to whe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creates it's dropfile (DORINFO/EXITINFO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node systems, this should be your "no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C:\BB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&gt; Path to USERS.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path to where your BBS software stor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file.  This path is required if you enabl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using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C:\BBS\MSGBASE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&gt; Path+Filename of log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path and filename (Drive+Directory+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logfile which EVS will maintain.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, and other data will be logged.</w:t>
        <w:tab/>
        <w:t>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you may specify different log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C:\BBS\EVS\EVS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&gt; BB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name/version of the BBS softwar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.</w:t>
        <w:tab/>
        <w:t>Your BBS package must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ftware you choose.  EVS currently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BS soft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Remote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support may be added in the futur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how many people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Make long distance cal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ing long distance calls will allow EV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who aren't a local call for you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CALLS ARE TOLLABL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LITY FOR ANY BILLS AQUIR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Check list of bad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S will optionally scan a list (BADLIST.EVS)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fragments that SHOULD NOT be dial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nation of BADLIST.EVS is includ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"Text Control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Allow editing of voice ph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allow users to modify thi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phone number.  Any modifications are lo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to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Allow editing of data ph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allow users to modify thi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hone number.  Any modifications are lo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to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Enable online tu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S provides an online tutor to help newco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world.  The tutor takes the user through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, helping them as they go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option remai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Enable debug logg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provided to assist the support t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vent that you encounter problems with 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ing this option tells EVS to generat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ed logfile.  The logfile can then be anay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pport team, and your problem addressed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MAKE YOUR LOGFILE HUGE! ONLY USE IT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EVS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Copy password to user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copy the user's pas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mment" field in the userfil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for RA sysop's who can't view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Sound on fatal err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generate a 1 second "beep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al error occurs.  This DOES NOT include exi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er loss, keyboard timeout,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Lockout users refusing CB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lockout any users wh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validation.  When a user is locked ou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level is set to 0 and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Logoff users refusing CB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logoff any users who ref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Hangup after local cal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abled EVS will disconnect after local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 only long distance ver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.  This can be used with leased lin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limited to X hours of outgoing call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Long distance start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time, in 24 hour format, that EVS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long distance verifications.  If set to 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istance call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22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Long distance stop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time, in 24 hour format, that EVS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long distance verifications.  If set to 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istance call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06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Phone number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format which will be used for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numbers.</w:t>
        <w:tab/>
        <w:t>Force USA format forc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numbers in the (###)###-###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format allows the us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rmatted 18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Duplicate chec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method that EVS should us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phone numbers.  There are four (4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No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Check CALLED.EV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Check USERS.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Check CALLED.EVS and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mpatible systems, option number four (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 to achieve max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Number of callback attem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number of times that EVS should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.  A value of at least 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Delay between attem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amount of time (in seconds)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Keyboard inactivity time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MAXIMUM number of minute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ity allowed.  A value of at leas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Minimum time to comple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MINIMUM amount of time (in minutes)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have to complete the verification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s EVS with less than this many minut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iven the amount of ti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Maximum password attem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MAXIMUM number od times a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/her password.  After exceeding this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cation will abort.  A value of at leas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&gt; Password echo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ASCII value of the character to be echo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ypes in his/her password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trol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ontrol characters that are allowed in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</w:t>
        <w:tab/>
        <w:t xml:space="preserve">  = 1/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Tilde) = 1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Pipe)  = Carri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&gt; Escape 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command that makes your modem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as a last resort should toggling DT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~~~+++~~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&gt; Init. string (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command string that initializ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  Auto-answering should be DISABL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ATZ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&gt; Init. string (B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a second command string to initializ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ATS0=0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&gt; Offhook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command string that takes your modem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s it b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ATH1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&gt; Onhook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command string that puts your modem on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ATH0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&gt; Dial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command string to make your modem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ound call.</w:t>
        <w:tab/>
        <w:t>Any special dialing comm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82 to disable call blocking) can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"ATDT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&gt; Wait for ans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MAXIMUM number of seconds that EVS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user to answer.  After this limit expires 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ntinue onto the next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&gt; Serial port 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comport that EVS will communicate wit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+IRQ combination that can be mapped via FOSS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.  DigiBoard is not currently supported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&gt;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ecurity level for each typ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&gt; Flag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A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ecurity flags for each typ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se flags is identical to tha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Access.  They consist of 4 banks,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8 values.  The state of these 3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at changes, if any, wi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flag settings.  An "X" indicates that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, '-' means OFF, and '?' means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ecurity flags for each typ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se flags is identical to tha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.  They consist of 32 flag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any of 3 states.  These states are: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e, and No Change.  A flag is active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ormal text (Black on Gray).  To turn of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, simply press the appropriate letter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 flags appear in inverse colors (White on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flag "No Change", press the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a dash (-) appears in that flag's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setting of that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&gt; Sub. D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number of days that the user's sub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ood for.  If you wish not to use this op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&gt; Exe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ecurity level to be exempt from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Language Editor ������������������������������ Section 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maximum configurability, EVSCfg include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editor which can be used to change ANY prom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.  To move between prompts, use your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mpt you wish to edit is highlighted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editing.</w:t>
        <w:tab/>
        <w:t>When the prompt is customized to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again to save the new prompt.  If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you wish to restore the original prompt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and press ALT-R.  The default valu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prompt. Each and every language promp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/Color control codes.  (These code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Information/Color Control Codes"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Duplicate Checking ��������������������������� Section 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each person is verified at a uniqu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 implements two methods of checking for duplicate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method involves searching a self-maintained lis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at have been verified.  The list is named CALLED.E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explained in detail in the "Text Control Fil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documenation.  The second method requires that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RemoteAccess 1.1/2.02 compatible userfile. 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.BBS for existing users that hav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the current user's number.  If a users voic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matches that of another user, the call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ail.  Through the use of the configuration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lect any combination of thes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Multinode Operation �������������������������� Section 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 is 100% multinode/multitasker awa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eritive that SHARE.EXE be loaded if EVS is t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tasking environment (Under DOS).  To speed up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EVS will give up time slices under most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ESQview, Windows, and OS/2.</w:t>
        <w:tab/>
        <w:t>The setup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s nearly identical to that for single node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requirement is that additional configuration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using EVSCfg.  To add a new node, press PgUp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SCfg.  This will cause EVSCfg to select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, or create a new one if it doesn't already exis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created a new node configuration, simply edit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eds.  To run EVS for a specified node, includ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s the first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:  EVS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cause EVS to look for node three'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03.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ext Control Files ��������������������������� Section 1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use of 3 text control files, you can configure 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on nearly any system, in any country. 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and content of these file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LOCALNUM.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>: &lt;full prefix&gt; &lt;prefix to d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 : This file contains a list of dialing pre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local calls for you.  The list may conta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 as needed.  The only requirement i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et of prefixes may be issu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 612-432-    43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12-899-    899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15-321-    891-3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a user entered a phone number of "612-432-00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S would replace "612-432-" with "432-"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432-0092" would be dialed. 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sets of prefixes.  The number "715-321-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uld be translated to "892-321-1234".  Any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found in this file are considered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BADLIST.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>: &lt;ba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 : This file is a list of phone numbers (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of) that should NOT be dialed.  You m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many numbers as you like, 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wo lines listed above would instruct EV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allow phone numbers which contain "911 OR "41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HERE in the number.  Therefore "612-411-12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411-9000", and "911-891-6789" would all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CALLED.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>: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 : This file contains a list of phone numb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en called.</w:t>
        <w:tab/>
        <w:t>It's maintained automatically by E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used for dupe checking.  There i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 this file unless you encou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 612-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19-222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two lines mean than "612-123-4567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919-222-3030" have already been dialed.  If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number matches any number in this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rejected.  (Assuming you hav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control files above are crucial to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VS.  Be sure that they are formatted correctly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"textfile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Information/Color Control Codes �������������� Section 1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ich set of information/color control cod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 EVS to the "look" of your BBS.  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in all language prompts and text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upported control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*</w:t>
        <w:tab/>
        <w:t>Carriage Return/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1</w:t>
        <w:tab/>
        <w:t>One (1)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3</w:t>
        <w:tab/>
        <w:t>Three (3)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A</w:t>
        <w:tab/>
        <w:t>Name of the BBS as defin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B</w:t>
        <w:tab/>
        <w:t>Curren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C</w:t>
        <w:tab/>
        <w:t>Current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</w:t>
        <w:tab/>
        <w:t>Current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</w:t>
        <w:tab/>
        <w:t>Current user's subscription expi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F</w:t>
        <w:tab/>
        <w:t>Current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G</w:t>
        <w:tab/>
        <w:t>Time remaining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H</w:t>
        <w:tab/>
        <w:t>Current user's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I</w:t>
        <w:tab/>
        <w:t>Current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J</w:t>
        <w:tab/>
        <w:t>Phone number that the user will be call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K</w:t>
        <w:tab/>
        <w:t>Current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L</w:t>
        <w:tab/>
        <w:t>Long distance start time as defin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M</w:t>
        <w:tab/>
        <w:t>Long distance stop time as defin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ntrol codes consist of a slash (/) followed by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igit number.  Each color is represent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0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1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2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3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4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5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6</w:t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7</w:t>
        <w:tab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8</w:t>
        <w:tab/>
        <w:t>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9</w:t>
        <w:tab/>
        <w:t>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0</w:t>
        <w:tab/>
        <w:t>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1</w:t>
        <w:tab/>
        <w:t>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2</w:t>
        <w:tab/>
        <w:t>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3</w:t>
        <w:tab/>
        <w:t>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4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5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128 to any of the above values will ca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color cod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/143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cause the text "Hello"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linking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:  Zeros (0) must be used to "pad" color code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3) digits! IE: /001 is valid, /1 i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ext Display Files ��������������������������� Section 1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extfiles are used to display importa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  These are standard ASCII files which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your favorite text editor.  Information/Col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  Below is a list of available text display fil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escrip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</w:t>
        <w:tab/>
        <w:t xml:space="preserve"> TXT : Displayed immediatel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 TXT : Displayed if the user abort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FF</w:t>
        <w:tab/>
        <w:t xml:space="preserve"> TXT : Displayed before a user is logg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fusing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OUT  TXT : Displayed before a user is lock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fusing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T</w:t>
        <w:tab/>
        <w:t xml:space="preserve"> TXT : Displayed if a users security level i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N_FMT  TXT : Displayed if a users phone number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per format.  (US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_PHN  TXT : Displayed if a users phone numb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be "bad".  See the section on "T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</w:t>
        <w:tab/>
        <w:t xml:space="preserve"> TXT : Displayed if a users phone numb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be a duplicate.  See the section on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rol Fil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TIME  TXT : Displayed if long distance call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e current time does no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rt/stop times defin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LD</w:t>
        <w:tab/>
        <w:t xml:space="preserve"> TXT : Displayed if long distance call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the users phone number i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</w:t>
        <w:tab/>
        <w:t xml:space="preserve"> TXT : Displayed if a user presses "N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hone number chose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UTOR  TXT : Displayed if a user requests the online 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it is disabled in EV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1</w:t>
        <w:tab/>
        <w:t xml:space="preserve"> TXT : Displayed prior to entering the onlin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2</w:t>
        <w:tab/>
        <w:t xml:space="preserve"> TXT : Displayed prior to entering the onlin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IMUL TXT : Displayed prior to the callback simulation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online t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TA</w:t>
        <w:tab/>
        <w:t xml:space="preserve"> TXT : Displayed if a user types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ATA" to answer the modem dur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_HLP TXT : Displayed if a user presses "N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y understand how to answer thei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After going through the online t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</w:t>
        <w:tab/>
        <w:t xml:space="preserve"> TXT : Displayed just before EVS disconnect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 TXT : Displayed after EVS reconnects with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ust before they are prompted for thei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CASH TXT : Displayed prior to diconnecting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tance verificat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ysop Keys ����������������������������������� Section 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effort to make life easier for the Sysop, EVS incor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fferent Sysop keys.  Sysop keys are ONLY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consol!  The following keys/combina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rrow</w:t>
        <w:tab/>
        <w:t>Increase th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 Arrow</w:t>
        <w:tab/>
        <w:t>Decrease th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</w:t>
        <w:tab/>
        <w:tab/>
        <w:t>End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,F10</w:t>
        <w:tab/>
        <w:tab/>
        <w:t>Default statusline.  The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urity, location, etc..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n o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</w:t>
        <w:tab/>
        <w:tab/>
        <w:t>Command help status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ption of each Sysop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C</w:t>
        <w:tab/>
        <w:tab/>
        <w:t>Executes the built in chatter.</w:t>
        <w:tab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wrapped automatically.</w:t>
        <w:tab/>
        <w:t>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ha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H</w:t>
        <w:tab/>
        <w:tab/>
        <w:t>Disconnect.  This will cause EV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ggle the DTR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J</w:t>
        <w:tab/>
        <w:tab/>
        <w:t>OS Shell.  EV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.COM in the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.  EVS does NOT swa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, so resources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X</w:t>
        <w:tab/>
        <w:tab/>
        <w:t>Terminate session.  EVS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 modem connec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onclusion ����������������������������������� Section 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irst attempt at developing a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ook forward to hearing the reaction of SysOp's wh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VS on thier own systems.  Thank you to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EVS, you're the ones who keep shareware al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feedback (via Netmail) to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addresses.  Use the FidoNet addres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 :  1:282/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et</w:t>
        <w:tab/>
        <w:t xml:space="preserve"> :  72:612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shNet  :  21:95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2Net</w:t>
        <w:tab/>
        <w:t xml:space="preserve"> :  81:210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:  Chris.Ament@f3030.n28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ris- (Author of 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