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eatur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sy to use menu driven configuration program. (EVS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w memory requirements. (14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 program execution due to the use of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tilizes the FOSSIL driver to support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speed up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ves up timeslices under DESQview, OS/2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RemoteAccess 1.11/2.02, ProBoard 2.01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on to hangup after verification. (Useful for 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A or International phone number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ur different combinations of checking for dup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ly configurable security level upgrad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SCfg will use ProBoard OR RemoteAccess styl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BBS softwar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large array of text display files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prompts are configurable through the use of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codes and information marcros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 and language prompts. 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o customize EVS to their own "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