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Installation, Configur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astFile  you need an IBM 286 or  above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OS 3.3 or later.  FastFile can  also be  used with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 v3, Desqview 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 to  DOS  you  need  to  have  installed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2.0x together with a FOSSIL driver. 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le transfer  protocols if  you want to be 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settings to use for example GSZ, DSZ, HSLink, Bi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XYZ, ZSXmodem and Smodem comes included with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 with the  modem. FastFile  has been test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 drivers, Ray Gwinns X00, VX00 (for OS/2) and David Nu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U.  RemoteAccess, FOSSIL drivers and file transfer protoc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wnloaded from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 I N S T A L L A T I O N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reate a new directory for FastFil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C:\F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Copy the FastFile archi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Unpack the FastFile archive with the command : PKUNZIP FF_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reate a new directory for GSZ or DSZ or CEXYZ.  Ex. C:\CE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 that you use CEXYZ instead of GSZ / DSZ if you ca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XYZ is compatible with with GSZ / DSZ and use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opy  the  CEXYZ  (or DSZ or GSZ) archive  to tha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Unpack the CEXYZ  (or DSZ or GSZ)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reate a new directory for  UC2 on your  harddisk.  Ex. C:\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Copy or move UC2R2.EXE from C:\FASTFILE to C:\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Unpack UC2 to C:\UC2, by running UC2R2.EXE in the C:\UC2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reate a new directory for PKZIP, ARJ, LHA, RAR, SQZ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rams on your harddisk. Ex. 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py your archive programs to this directory,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 have archive programs  installed on your hard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nstruction #4 and #4.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the FASTFILE, UC2 and ARCHIVE directorys to your PAT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PATH C:\DOS;C:\FASTFILE;C:\UC2;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dd the line SET DSZLOG=C:\DSZ.LOG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"SET DSZLOG="  APPLIES  EVEN IF  YOU RUN  GSZ  OR  CEXYZ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d the line  SET FASTFILE=C:\FASTFILE  to your 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SKIP  INSTRUCTION #7 IF  YOUR  BBS  USES  SEVERAL  NODE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C O N F I G U R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ULTILINE CONFIG. (READ THIS IF YOUR BBS USES SEVERAL NODE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rt FFCONFIG.EXE from your nodepath, C:\RA\LI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heck all paths and settings in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lect GLOBAL&gt;DIRECTORYS in FFCONFIG and enter the right 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on  the  NODE  PATH  line.  Ex.  Node  Path  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Path should specify the path of the directory 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EXITINFO.BBS and DORINFO1.DEF for the actual lin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xit FFCONFIG and repeat #1.1 to 1.3 for all nodes.  ( o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F.CTL to all other nodepath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F.CTL must be created for each line. The Node Path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necessary difference between the FF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USE THE "SET FASTFILE=C:\FASTFILE" COMMAND ON MULTILINE BB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NGLE LINE CONFIG. (READ THIS IF YOUR BBS USES ONLY ON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rt FFCONFIG.EXE  from the FASTFILE  directory, C:\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heck all paths and settings in FFCONFIG. DON'T USE THE "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" SETTING (GLOBAL&gt;DIRECTORYS in FFCONF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 T E S T I N G  F A S T F I L E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st  FastFile by  enter the  command "US FASTFILE /L"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st FastFile's  archive viewer  by pressing V (view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pointing on a file in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 R U N N I N G  F A S T F I L E  F R O M  T H E  B B S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tart FastFile from RemoteAccess a new menu al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art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 a new alternative to your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=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=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= C:\UC2\US.EXE C:\FASTFILE\FASTFILE.EXE *M *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0.g1, 2.00 and 2.01 user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FastFile 1.00 is intended for use with RemoteAccess 2.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used  with  RemoteAccess  2.00.g1, 2.00 and 2.01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leases of RA don't support TAGLIST.RA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move it every time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 is  placed in  the node path,  and to remove i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line to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x:\RA\LINEx\TAGLIST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bove should be executed every time a user has logg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