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����</w:t>
      </w:r>
      <w:r>
        <w:rPr/>
        <w:t>Ŀ �����Ŀ �����Ŀ �  �   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� �Ŀ � � ����� �Ŀ ��� �  ��Ŀ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��� � � ���</w:t>
      </w:r>
      <w:r>
        <w:rPr/>
        <w:t>Ŀ   � �   �     � � � � �   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� �</w:t>
      </w:r>
      <w:r>
        <w:rPr/>
        <w:t>Ŀ � ���Ŀ �   � �   �  ���� � � � 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� � � ����� �   � �   �  �    � �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 ��� �������   ���   ���� 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moteAccess filedoor and filemanage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kalsky &amp; Hakan Ak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5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stFile 1.00 - 20-0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              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   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     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dish registration form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 registration form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 Registration form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 registration form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n registration form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herlands Registration form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- All other countries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Installation, Configuration and Testing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00.g1, 2.00 and 2.01 users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FF.CTL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Path  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Path 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Path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Path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Area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File 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Print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Level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ec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oBaud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Baud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  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,F2,F3,F4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Enter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nter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Line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ESC 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Name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 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Menu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BatMsg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BatMsg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DOS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sing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ome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Carrier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PFile  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Length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Sec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HelpSec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Diz     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   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hellCMD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ShellCMD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UlArea  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BatCMD 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BatCMD 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Check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kDskSpace 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Protocols, FF.CTL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, END PROTOCOL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Load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L-Log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-Log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S2400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File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/GIF/MOD/TEXT-SUPPORT, PACKET.CTL 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VIEW, INFOVIEW and NOVIEW 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figuration, COLOR.CTL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wap 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start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START.HLP 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start parameters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   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 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enu    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enu     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AreaChange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ile descriptions, information window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for download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02 tagfile support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 after Download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nd FreeFile support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, DAT and TAPE support 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COPY.BAT   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SEEK.EXE   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FF     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.BAT  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Check    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BAT    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/ Search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Search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        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         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or   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TimeMode 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Online Help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       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     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(F4)      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Dir, MakeDir (F2) 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(F6)     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(F8)   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File (F7)  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(F5)     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Limits  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(Alt-L)  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(Alt-J) 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           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examples   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Node Systems        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knowledgements 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1.00 Packing List 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    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X00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                   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ma/MPt                 Matthew Tho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SXmodem                 Jan R. Terp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Plus              Datastorm Technologies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             White Riv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               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XTERNAL PROGRAMS USED TOGETHER WITH FASTFILE, PKZIP, GS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LINK ETC. SHALL BE USED AS THE LICENSE AGGREMENT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ERMIT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it be that complicated to download  files from a BBS 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really necessary with all those jumps between the are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nd the file lists?  And when you at last hav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interest - you have to choose a protocol and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ownload.  It doesn't  make it any easier  whe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wkward names such as  PCWL103B.ARJ.  Does it have to b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ummer 1991 I met Hakan Akerberg. He was just a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s,  programming, modems and  BBSs as I was. Neither one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seen  a BBS where  the  procedures  were  as simple as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.  There were  certainly  programs where you could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ose programs  could not  be used for 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you were  forced  to return  to  the file menu 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for the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 suggested that  we together should write  the perfec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It couldn't be too difficult,  simply tagging 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utomatically  starting an  external  protocol for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A few weeks job maybe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started  with the  routines for listing files and I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ANSI sequences and the main menu.  After two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 we  had  made a  program  with  features  for tagging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 the file list and for  downloading. But by then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 more ideas.  Why not implement a feature  for  viewing text 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oing this  we  could  just  as well  implement an  arch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t the same time. A locate feature  would be useful 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splitscreen chat mode? Some improvements for the SysOp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be a good  idea. We  implemented a  couple of  featur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nistrating the file-lists in the BBS as wel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year later  and after a number of closed beta  release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by a 20 man strong team, the first WideBet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as released in  January 1993. This version wa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 RemoteAccess 1.11,  SuperBBS and  ProBoard BB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created considerable  interest from users. We  receiv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file requests from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wo WideBeta  releases we  were  almost  ready  to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 when,  during  the  spring  of  1993,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.g1 suddenly appeared. The entire file system had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  in  this release and it became  quickly apparen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would not  work together  with this new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 thanks Andrew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oon  began  to receive  letters  desiring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dapted for RemoteAccess 2.0x ... So after almost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work  rewriting FastFile to work with  RemoteAccess 2.0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de beta of FastFile for RemoteAccess 2.0x was  relea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ing of 199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after another 12 months of beta testing,  5 wide beta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closed betas it is here - FastFile 1.0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 1.00 is intended  for use  only  with  RemoteAccess 2.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has the same user interface as the old Fast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3 but under this exterior nothing is the same.  Almost al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 rewritten  and it  now consists  of some  25 modu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8000 lines  of code.  As a result  of this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we have also been  forced to  change our development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de  is  for  the most part  divided  into  threa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,  for example,  file reading  to take  place  as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while  the user  continues in foreground !!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in  the  revised  locate  function - FastFile search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background while the user can continue to page fi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a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 filedoor containing all  the features which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 the file  menu of  most BBS's plus  much  more !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powerful file manager for maintaining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hanks to all  users of  FastFile.  We have not had 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ll  the letters  that we have received but  w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ud to  read  all  the Net- and  Crash- mail  sent to  our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 fantastic response,  FastFile 1.00  would nev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reality ... **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 like to  thank our incredible  *beta-team*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who  came up with good  ideas, sent  bug reports,  len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kept  us  working day and night :-).  Thanx guy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 Burgess,  Leffe  Forsstrom,  Mike  Ehlert,  Kevin  Mil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Mansour, Ralf Spieckermann,  Dale Maupin,  Daniel Gullun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k Jansen and Richard Wall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Skalsky, Hakan Aker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ckholm,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is a filedoor and filemanager for RemoteAccess 2.0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built around a "graphic" user interface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imple. It is for example possible to tag files in th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ursor  positioning keys  and space.  Transf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 files is then  initiated by the user  pressing Ctrl-Z or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stFile  requires that  ANSI emulation is  handl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communication  program - for example Terminate,  Front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ontains *all*  the  features  usually 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n most BBS's ! The most important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hangearea and FastArea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 area  from  an  area  list or  use the FastArea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from a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ileTa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for download  from file lists,  the locate list or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.  It is also  possible to  tag and  read single  files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Upload and Downlo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  transfer protocols are embedded. You can easi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number  of  external  protocols.  FF.CTL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rchive contains the commands for DSZ / GSZ, HSLink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1.24, CEXYZ 1.00 , Puma/MPt, VFast, Smodem and ZSXmod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Loc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ilenames,  descriptions or new files. Tag file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files list and download!  It is also possible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arch all  groups/areas or  just one group/area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TXT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ext files online. Even archived text file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It is also possible to search in text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RC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files saved in ARJ,  SDN, SQZ,  ARC, UC2,  RAR, PAK,  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, LZH and other archives.  It is possible to tag sing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archive  for downloading.  Text files  in archives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line, it is even possible to download or view fil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hich is in another archive ! Is this hot or what :-)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IF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GIF pictures.  Colors, resol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detailed information about MODu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hat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-Screen ChatMode. Internal chat feature for user and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also be  started  directly  in  chat mode 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be used as an external cha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Help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online help.  Just press F1 or H to display 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ll the help files can be changed using FFCONFIG.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contain col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descriptions  can be  between one  and 20  lines lo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by the sysop, and the user by pressing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 sysop has  configured FastFile  to use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ines  long file descriptions,  the user can alway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plete  file  description  including  information  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 the  file  and  the  date  and  size, by  pressing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ents in file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ents can be changed within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password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ssword on important files and / or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eeFil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RemoteAccess FreeFi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 2.02 tagfil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read and writes  RA tagfiles.  You can tag  files in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them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FFCONFIG,  the  sysop  can  change  the  colors 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. 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D-ROM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ve full CD-ROM, Tape and DA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form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upe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check for dupes when users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rus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virus  scanners and other  external programs from 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_ID.DIZ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import FILE_ID.DIZ  file-descriptions to RA's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mory swap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able memory swa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off afte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ogoff when the download is comp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ureable scree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use between 20 and 49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NewFilesSear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new files that have been  received  sinc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.   FastFile  may  also  be  started  in the NewFiles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may  thereby  be used as an external NewFile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download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o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FastFile in a  black/white  display mode  when used be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(in FF.CT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ownload 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can  optionally  send a list with  descrip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rus 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L/DL FF can  automatically start a  BAT file. This 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used for virus checking uploaded files or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containing  the  name  of the  user who 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L Rat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he up-/download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ulti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lso works on multinode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-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s a SysOp's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S/2, Desqview and Window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SysOp-feature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 AND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di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descriptions in the 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w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ll  the  files in a path.  The  files  in raw  di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Downloaded, Viewed, Moved, Copied, Deleted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moved to file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copied to file 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s  on  the hard  disk and / or in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File(s)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l or some of the files in a directory to RA's file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comments to RA'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mport FILE_ID.DI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ile descriptions from FILE_ID.DIZ to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formation about harddisk space, paths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geLim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change the user's time- and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the 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screen to a file during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scriptions of each feature see later in this manual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 been testing  this program  for 10 months without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erious bugs.  But we can't guarantee  that the program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 on your computer. Use the program at your own ris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 through Fidonet at the  RA_UTIL or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.  Address your  letter to Richard Skalsky  or Hakan Akerbe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echo is available on the  Swedish backbone and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support sites. Contact one of our support sites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lso be reached using e-mail on the Internet 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Skalsky -  risk@risk.vattenfall.se  or  risk@vattenfall.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Akerberg  -  hakana@lysator.liu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ing Internet Relay Chat (IRC) at irc.funet.fi i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 Send a couple of ASCII 7 (beeps) to wake us up if no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s  anything. We  are available  for chat as  ofte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 welcome  to send  crashmail  to  our 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WEDEN     FastFile Development Center     SWEDE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ichard Skalsky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+46 8 7595169 FidoNet: 2:201/284  risk@risk.vattenfall.s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WEDEN         The Wizard's Head           SWEDE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obert Burges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 xml:space="preserve">+46 8 6041712 FidoNet: 2:201/352  m8839@abc.se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A          Pacific Coast Micro BBS          USA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Mike Ehlert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 xml:space="preserve">+1 (805) 494-8327, 8427, 9386 FidoNet: 1:102/1001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GERMANY              Highlands            GERMANY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 xml:space="preserve">SysOp: Klaus Gruber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Augsburg, German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9 821-98959 FidoNet: 2:2480/99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K             Forgotten Realms BBS            UK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Kevin Mill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Grimsby, South Humberside, England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44 (0)472 347358 FidoNet: 2:2502/19  kevin.miller@almac.co.uk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USTRALIA           GeNNeXXus           AUSTRALIA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Michael Mansou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tocklands Mall, Wetherill Park, Australia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61-2-725-3541 FidoNet: 3:713/611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HOLLAND             Rocket BBS            HOLLAND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 xml:space="preserve">SysOp: Henk Jansen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IJssel, The Netherlands (Holland)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31-10-4502812 FidoNet: 2:2802/171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_SHAREWARE_ program. This means that the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 from a  BBS and  be tested for 1 month 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 If you then  wish to continue  using the  program  you _MUST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nd pay a small fee. Then  you  will  receive 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which should be written into  FF.CTL. 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you to use  additional  registration features of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extra  features  are  listed below,  and also 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later in the manual. You will be able to use t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future  releases of  FastFile  without additional cost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 will also have the opportunity of valuating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-versions  of  FastFile.  Those  beta-versions  will 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use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copyright protected by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H.Creative Computer Software guarantees neither further deve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nor  support  of  FastFile.  Development  of new 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will  depend on  the  number of  users  register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ITHER modify  FastFile NOR include FastFile as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software without the written permission of R.H.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oftware. You may distribute FastFile on a CD-ROM in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archive as long as the CD-ROM is clearly marked as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and it explains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use a registration key that has not been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agency R.H. Creative Comput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opy  and  distribute  unregistered  versions of Fast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ndition that you do NOT  charge anything for this.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astFile archive may NOT be forwarded separately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rchive may be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*Extra*  features are  available  when Fast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gistered  and  the  personal  registration  code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SysOp-features can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colors used by  FastFile can be changed  using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ve second long pause and  the information that Fast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disa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 events  can be  logged  on a printer  connec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ture beta versions of Fast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 the  SysOp  selected  headers  can  be  put  into  FILES.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displays  upon termination the names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that the program is regis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stFile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right (c) 1993, 1995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ed to Richard Skalsky FASTFILE DEVELOPMENT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  fee  for  the   program  depends  on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-  commercial or private  -  in which  it is  us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BBS is one physically located in a private household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ype of  commercial activity  is practised,  and  where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s operated by a  private person.  Other systems 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commercial and MUST be registered as such. 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is required  for each  installation 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 for  MultiLine  systems  which  require  only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provided that  all nodes use the same  BBS and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The registration  fee is  subject to  change witho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egistration costs per install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NTRY       PRIVATE REGISTRATION    COMMERCIAL REGISTRATION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weden        250SKr                  1000Sk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A           $35                     $15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rmany       DM65                    DM26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gland       �20                     �9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stralia     $55                     $24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lland       �70                     �29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OTHER     US$35                   US$15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ED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250Kr, 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1000Kr,  commercial reg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pay by check, 20Kr additional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5852-4430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be invoi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S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PACIFIC COAST MICRO BBS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8327 PPI 28.8k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8427 PPI 28.8k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9386 V.32bis/HST 21.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 check or money order payable to: "PACIFIC COAST MICR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PACIFIC COAST 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Mike Ehl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79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sand Oaks, CA. 91360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65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265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       ( Requires FidoNet Node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-THL- Mailbox</w:t>
      </w:r>
    </w:p>
    <w:p>
      <w:pPr>
        <w:pStyle w:val="PreformattedText"/>
        <w:bidi w:val="0"/>
        <w:jc w:val="left"/>
        <w:rPr/>
      </w:pPr>
      <w:r>
        <w:rPr/>
        <w:tab/>
        <w:t xml:space="preserve">    2:2480/99 (+49) 821-98959 V34, VFC, V32T, V32B, H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money order's payable to:    Klaus Gru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Klaus Gru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gstr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199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ansfer the Money on the following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me a Crash/Net Mail if you do it that way 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dtsparkasse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Z: 720 5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TO: 201 55 1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 Passwor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20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95,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K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FORGOTTEN REALM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7358 All Speeds upto 28,800k (BBS 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9117 Voice number for any questions (after 6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K check or money order payable to: "Kevin Mi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FORGOTTEN REA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Kevin Mi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7 Weelsby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ms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Humber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32 8DL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 Passwor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USERS : My INTERNET address is Kevin.Miller@Almac.Co.U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used for Registration or Help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RALI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5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245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AUS Cheque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VISA, MasterCard, or Bank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ard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Typ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Crash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GeNNeX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Place on hold for you to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US cheque or money order payable to: "GeNNeXXu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heque or Money Order,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NeXX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: FASTFIL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30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lands M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therill Park, NSW 21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E FORMULIER VOOR NED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am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am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ze informatie moet PRECIES hetzelfde zijn wat er in uw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e sta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 persoonlijke code wordt gecompileert door deze informatie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n, daarom is het noodzakelijk dat deze correct is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mer ____________ BBS telefoon numm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aak telefoon nummer _______________ Fax nummer 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registreer FastFile voor FL 70, prive registr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IK registreer FastFile for FL 295, commerci�le registra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betaal per Eurocheck, extra kosten FL 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Ik heb het geld per post gestuurt. (Het beste is aangeteke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per Giro naar rekening nummer  49 25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via de bank naar 3818 60 3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o Bank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n.v. H.L.Jan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v.v. Fastfile regist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ontvangst betaling duurt het ongeveer 3-7 dagen om uw key 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den te ontvangen en door te st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 wilt u de Registratie Key ontva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File attach. (Heeft u een voor mij geldig Node Number nodi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File attach op hold op Rocket BBS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1-10) 4502812 tot 28k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802/171    FidoNet             15:1100/700   Digital-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:30/0       Rocket-Net          100:800/1700  Game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kunt uw registratie key ook downloaden op Rocket BBS maar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 ik een naam en password nodig zodat ik u in het bestand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m: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res:   H.L. Jans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.v.v.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msterhoek 3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05 XS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- ALL OTHER COUNTR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,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5852-44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stallation, Configuration and Te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FastFile  you need an IBM 286 or  above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S 3.3 or later.  FastFile can  also be  used with OS/2 2.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arp v3, Desqview or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 DOS  you  need  to  have  installed  a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x together with a FOSSIL driver.  You also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le transfer  protocols if  you want to be  able to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 settings to use for example GSZ, DSZ, HSLink, Bi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, ZSXmodem and Smodem comes included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modem. FastFile  has been tested with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 drivers, Ray Gwinns X00, VX00 (for OS/2) and David Nu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.  RemoteAccess, FOSSIL drivers and file transfer protocol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from 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I N S T A L L A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reate a new directory for FastFile on your hard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C:\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py the FastFile archiv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Unpack the FastFile archive with the command : PKUNZIP FF_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reate a new directory for GSZ or DSZ or CEXYZ.  Ex. C:\CE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use CEXYZ instead of GSZ / DSZ if you can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 is compatible with with GSZ / DSZ and uses a FOSSIL driv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py  the  CEXYZ  (or DSZ or GSZ) archive  to that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npack the CEXYZ  (or DSZ or GSZ)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e a new directory for  UC2 on your  harddisk.  Ex. 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py or move UC2R2.EXE from C:\FASTFILE to 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Unpack UC2 to C:\UC2, by running UC2R2.EXE in the C:\UC2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reate a new directory for PKZIP, ARJ, LHA, RAR, SQZ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rams on your harddisk. Ex. 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py your archive programs to this directory,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 have archive programs  installed on your hard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nstruction #4 and #4.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the FASTFILE, UC2 and ARCHIVE directorys to your PAT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PATH C:\DOS;C:\FASTFILE;C:\UC2;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dd the line SET DSZLOG=C:\DSZ.LOG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"SET DSZLOG="  APPLIES  EVEN IF  YOU RUN  GSZ  OR  CEXYZ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d the line  SET FASTFILE=C:\FASTFILE  to your 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SKIP  INSTRUCTION #7 IF  YOUR  BBS  USES  SEVERAL  NODE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C O N F I G U R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ULTILINE CONFIG. (READ THIS IF YOUR BBS USES SEVERAL NODE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rt FFCONFIG.EXE from your nodepath, C:\RA\LI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heck all paths and settings in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lect GLOBAL&gt;DIRECTORYS in FFCONFIG and enter the right 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on  the  NODE  PATH  line.  Ex.  Node  Path  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Path should specify the path of the directory 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EXITINFO.BBS and DORINFO1.DEF for the actual lin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xit FFCONFIG and repeat #1.1 to 1.3 for all nodes.  ( o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F.CTL to all other nodepath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F.CTL must be created for each line. The Node Path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necessary difference between the FF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USE THE "SET FASTFILE=C:\FASTFILE" COMMAND ON MULTILINE BB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NGLE LINE CONFIG. (READ THIS IF YOUR BBS USES ONLY ON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rt FFCONFIG.EXE  from the FASTFILE  directory, C:\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heck all paths and settings in FFCONFIG. DON'T USE THE "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" SETTING (GLOBAL&gt;DIRECTORYS in FFCONF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 T E S T I N G  F A S T F I L E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st  FastFile by  enter the  command "US FASTFILE /L"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st FastFile's  archive viewer  by pressing V (view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pointing on a file in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 R U N N I N G  F A S T F I L E  F R O M  T H E  B B S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tart FastFile from RemoteAccess a new menu al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art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 a new alternative to your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=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=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= C:\UC2\US.EXE C:\FASTFILE\FASTFILE.EXE *M *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0.g1, 2.00 and 2.01 user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FastFile 1.00 is intended for use with RemoteAccess 2.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used  with  RemoteAccess  2.00.g1, 2.00 and 2.01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leases of RA don't support TAGLIST.RA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move it every time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 is  placed in  the node path,  and to remove i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line to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x:\RA\LINEx\TAGLIST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bove should be executed every time a user has logg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FF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ile FF.CTL is used to configure FastFile. FF.CTL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 standard text editor or FFCONFIG.EXE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can  be used in  FF.CTL within  chat sequences and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B - Connect Speed (bps)         *P - Com Port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O - Locked Speed                *M - Swap Memory to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 - File Name UL/DL (Not Batch) *C - TMPFile (FileList for 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- User's full Name            *L - User'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 - SysOp's Name                *F - SysOp's Christia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G - User First Name             *H - User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 - User's Time Remaining       *D - User's DownLoa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 - Date (Todays date)          *K -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 - Enter                       *U -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 - Path to upload/download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F - Filename excluding stop and extension (.XX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E - Extension excluding stop (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 -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FF.CTL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astFile directory on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Path = C:\FAS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.RA, CONFIG.RA and other RemoteAc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BSPath =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systems  with  several  nodes.  This path 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EXITINFO.BBS  and  DORINFO1.DEF  resid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ode and "BBSPath =" points to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ile, FILES.RA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EXITINFO.BBS   and   DORINFO1.DEF   reside   in 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for each node, an FF.CTL file must be creat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nd  described by a  node path.  The only differenc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F.CTL files is the  "NodePath=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to be started from the  NodePath directory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FF.CTL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 FASTFILE=" must NOT be present in systems with several nodes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dePath = C:\RA\LINE2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path used  by FastFile  to  unpack archives 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empPath = C:\UNPAC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rea  where  all  uploaded  files  are  to  be 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If UploadArea = is not used, FastFile  checks  in  FILE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pload  securit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Area = 1</w:t>
      </w:r>
    </w:p>
    <w:p>
      <w:pPr>
        <w:pStyle w:val="PreformattedText"/>
        <w:bidi w:val="0"/>
        <w:jc w:val="left"/>
        <w:rPr/>
      </w:pPr>
      <w:r>
        <w:rPr/>
        <w:tab/>
        <w:t xml:space="preserve">  %Upload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 name of the file  where events  in FastFile 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File = C:\LOG\FASTFILE.LOG or LogFile =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ri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The  device  name for  the  printer log.  Operational 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has been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Print = LPT1:</w:t>
      </w:r>
    </w:p>
    <w:p>
      <w:pPr>
        <w:pStyle w:val="PreformattedText"/>
        <w:bidi w:val="0"/>
        <w:jc w:val="left"/>
        <w:rPr/>
      </w:pPr>
      <w:r>
        <w:rPr/>
        <w:tab/>
        <w:t xml:space="preserve">  %LogPrint = LPT1: To turn off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information logged to the log file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Only errors, 1 - Normal, 2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Level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 level required  in order  to be able  to us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ysOp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Bau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intain an acceptable display updaterate in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imum data  transfer rate  can be specified.  If Fast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at this  transfer  rate  or slower then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onoBaud =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 will produce a  black/white displa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 with maximum  Baud rate 1200. The user can 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lor display if he so wishes by pressing 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applies  only for remote  use, local use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Baud =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FastFile  to use  the  specified baud rate.  Must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kBaud = 1920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ersonal  registration code received  o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RegKey = 12345-A2341694FF44G12274MQ3</w:t>
      </w:r>
    </w:p>
    <w:p>
      <w:pPr>
        <w:pStyle w:val="PreformattedText"/>
        <w:bidi w:val="0"/>
        <w:jc w:val="left"/>
        <w:rPr/>
      </w:pPr>
      <w:r>
        <w:rPr/>
        <w:tab/>
        <w:t xml:space="preserve">  %RegKe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, F2 =, F3 =, F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ext  to be  output when  the correspond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 during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1 = Bye *A, see you late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Hi *A, I can see that you are from *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The time is now *K and the date is *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 to be output  when Ctrl-Enter  is 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TL-Enter = :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Enter = :-)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output when Alt-Enter is  pressed i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(Does not usually work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LT-Enter =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= :-(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Line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 output in the SysOp window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Line = Hi *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ESC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ether the  user can  terminate a chat  by using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ES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 the user's and SysOp's names 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pective window frames  instead of  "User Window" and "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Nam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sOp's and user's names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how many lines will  remain in the chat window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crol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Menu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f FastFile should use a group 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GroupMenu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DOWNLOAD.BAT file after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Msg = Running Bat file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UPLOAD.BAT file afte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Msg = Scanning for viru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Dos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to the user when SysOp exit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LT-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JumpDos = SysOp to DO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 displayed, instead of the file size, if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s file database is not present in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issing =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o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when the SysOp  doesn't reply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tHome = SysOp is not home 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 or off  control of  Carrier Detect.  Specify OFF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stFile via modemless cable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eckCarrier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ame of the  TMP file that FastFile  uses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 to be fetched using a  batch protoco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ZMODEM or HS/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MPFile = FAST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Leng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supports long file descriptions in the file lists.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etween one and 20 lines long, default is five. If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 is longer that the one shown in the file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symbol  appers.  The complete file  description  of a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hown when you press the i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escLength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quired it use the locate/search features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ate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el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 between which  security levels FFSTART.HLP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at the start of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elpSec = nn, xx, ffffffff, ffffffff, ffffffff, 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= Min security to display FFSTART.H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= Max security to display FFSTAR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ffffff, ffffffff, ffffffff, ffffff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B         C         D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X : Display FFSTART.HLP only if the user has this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O : Display FFSTART.HLP only if the user does  NOT  hav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- :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HelpSec = 00, 10, --------, --------, --------,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is a file containing  the  description  of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by several archives.  FastFile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LE_ID.DIZ files when a user has uploaded a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is used to specify if a user should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file or if it should  be directly imported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= NO imports FILE_ID.DIZ without letting the user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EditDiz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pecify  if it  should  be  possible to upload fil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hell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hellCMD  specifys  the  command line  to  be  execut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executes external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f FastFile should swap to disc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MEMO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reShellCMD = C:\UC2\UUC.EXE $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 when the sysop  presses ALT-J (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can be used first on the line to specify that you want to 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 before the command line should be executed.  Thi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eShellCMD is used, see MEMO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osShellCMD = *M COMMAND.COM &gt;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Ul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 files  area  for files  uploaded  using a  bidire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iUl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BatCMD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a  program that  should  be executed  after an uploa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nished.  Can be used to  specify a  batch file which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an virus  scanner and logs  the upload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can be used first on the line to specify that you want to 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 before the command line should be executed.  Thi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eShellCMD is  used, see MEMORY SWAP.  Remember that memo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akes time, use it only if it'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CMD = *M UPLOAD.BAT **P **F .**E *I *K **N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hing as UlBatCMD except that this one is execut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CMD = *M DOWNLOAD.BAT **P **F .**E *I *K **N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Check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pecify if  FastFile  should check  for the file 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when a file  has been uploaded.  If the file alread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removed  and the upload will  not be  registe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upeCheck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skSpa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if FastFile  should check  in enough disc sp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when  a user  wants  to start  an  upload.  The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using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kDskSpac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, FF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uses external file transfer protocols to send and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FastFile can use  up to  15 different  protocols. FF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setting for the most usu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's external transfer protocols are configured as follow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1 | PROTOCOL = ZSXModem (Use thi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2 |  Key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3 |  Batch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4 |  DnLoad  C:\ZSX\ZSXW port *P speed *B sz @*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5 |  UpLoad  C:\ZSX\ZSXW port *P speed *B 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6 |  Dn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7 |  Up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8 |  CPS2400 2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9 |  LogFile C:\GSZ\G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 |  Struct  Z1S0!0!0!0!0!0!0!0!0N0!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 |  Short  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 |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and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= ZSXModem,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tocols  start and end  with  "PROTOCOL = XXXXXX"  and  "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"  where  XXXXXXX  is the  name of  the  protocol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window.  The name of the protocol can be max 35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If you put a * before  the name of the protocol, "*ZMode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tocol  will be the  default  protocol and  the DL ti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tocol  will be written  on the top  status bar in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tag  files.  You can  use  the "M" key to  chang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in Fast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key the  user have  to press to  start the 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tocol can send more than one file it'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and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  C:\ZSX\ZSXW port *P speed *B sz @*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C:\ZSX\ZSXW port *P speed *B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upload  and download. *M can be  used on this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memory before FastFile starts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 an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 FastFile  the character  in the  protocol 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o be interpreted as meaning successful up-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2400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characters  per  second  rate  that  the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s at 2400 Bps.  This is used to  show the  download ti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tatus bar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C:\GSZ\G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use  this line  to  enter  the path and  file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log file.  If this is  not used,  FastFile  uses  the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as default. If you don't use this command in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you must  use the  "SET DSZLOG=C:\GSZ\GSZ.LOG" 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or anothe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 Z1S0!0!0!0!0!0!0!0!0N0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  line is used to  specify  the  log format 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By changing this line,  and the LogFile line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upport all  log formats.  If you don't  include  the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FastFile uses the default DSZ log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1S0!0!0!0!0!0!0!0!0N0!0" is the struct line  for the default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DSZ log and the struct line for that protoc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: z  3583  14400 bps  1194 cps  0 errors  0 1024 FF.CT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1108  14400 bps  1108 cps  0 errors  0 1024 FILE.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:  Z1 S0    !0    !0   !0   !0   !0 !0     !0 !0  N0      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1 = Control character. This is the character used by "DnL-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UpL-Log". (1 = read only 1 charac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 = Jump to next field. (Don't use this fiel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 = Filesize. (0 = read all characters until space is f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 = Filename. (0 = read all characters until space i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hange this line if your protocol uses a different lo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SZ/DSZ.  And if you have problem with this, just send 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we will set up it for you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s used to  specify a short name  of the protocol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 the information line on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/GIF/MOD/TEXT-Support, PACKET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features  to view files  inside an  arch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read files contained by an archive. It is possible to ta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from inside archives and use FastFile to un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n  archive.  For these  features it  is requir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find a copy of  the archivers in  your PATH.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 display information  about GIF  and MO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ad text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uses the information  found in PACKET.CTL to know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 the archives.  The PACKET.CTL, that comes with 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support for  ARJ, SDN, SQZ, ZIP, LZH, LHA, ARC, UC2, R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GIF, and MOD files.  If you want to use  other archiv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you just add information about that format to PACKE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using the american MM-DD-YY date format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format line for ZIP files in PACKET.CT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!0!0!0  MM DD YY !0!0!0N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etup archive programs in PACKET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PACKET.C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1 | .U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2 | 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3 | UC V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4 | UC E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5 | UC A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6 | --&gt;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7 | NNNNNNNN EEE SSSSSSSSSSSS  MMM DD Y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8 | m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ewer.  Other types  are INFOVIEW,  TEXTVIEW and  NO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,4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V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E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A **A **N #**P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command lines  for View  (list files),  Extract and 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A = Archiv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L = Li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 = Unpack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 = Name of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Director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rom last line  with  characters  before the 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when viewing  files with the archive View  (list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 EEE SSSSSSSSSSSS  MMM DD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list form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Extension  (use this only if  the filename  and  extens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=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the list  created by UC2's  view command  and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 format line for that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Listing files from TEST.U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--&gt; Directory of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AUTOEXEC BAT      478   AUG-26-1994  14:43:02  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CONFIG   SYS     2758   JUL-19-1994   9:41:22  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     2 match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Archive is NOT damage protected, archive ha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LINE : NNNNNNNN EEE SSSSSSSS   MMM DD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 the filelist format line shows where the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 size,  month, day and year  can be  found 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UC2's vie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rom first  line with  characters after the 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s it, If you have problems  with this just send us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we will add support to the PACKE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, INFOVIEW and NO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 also be  used to  display information  about GI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files.  You can view  information about  GIF and MOD  fi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V (View) when the cursor  is placed by a GIF or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 GIF and MOD files  two external programs (MODINFO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INFO.EXE) that  comes with  FastFile are used.  It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place  MODINFO.EXE and GIFINFO.EXE  in  your  PATH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add the FastFile directory to your PATH and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 your own view utilities  for FastFile. Use TEXT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CKET.CTL if you want to display information on full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VIEW if you  want  the information  in a window.  Your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have to write the  information to the screen, FastFile 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command  to write  a  VIEW.TMP (GIFVIEW GIRL.GIF &gt; VIEW.TM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.TMP file is then displyed in a window or full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GIFVIEW.EXE and MODVIEW.EXE from DOS to test it, j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VIEW SOUNDS.MOD" and the  information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FOVIEW you  can use  color  codes  to display  color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window. Try to type "GIFINFO GIRL.GIF"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see some of the color cod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ll color c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0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1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2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3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4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5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6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7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someone can  help us write some  nice view-utilities,  a B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JPG viewer would be great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EW is used  in PACKET.CTL  to prevent for  example EXE and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viewed by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, COLOR.CTL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registered user  you  can  change  all  the  colors 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  The color settings are stored in the  COLOR.CTL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use  FFCONFIG  (see color setup in FFCONFI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olors,  but you can also use an editor 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an  use the  UC2 program  to swap memory  to  hard 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external programs are  executed and to  view UC2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GOT PERMISSION TO INCLUDE UC2 WITHIN THE FASTFILE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EMBER THAT UC2 IS _SHAREWARE AND_ REQUIRES  REGISTRAT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NTINUE TO USE IT AFTER THE _EVALUATION PERIOD_ EXPIRES !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THE LICENSEAGGREMENT,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MES WITH UC2R2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use the swap feature must must ha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ed UC2 on your hard disc using the installation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R2.EXE that comes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the UC2  directory to your PATH statement i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booted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;C:\FASTFILE;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line "PreShellCMD=C:\UC2\UUC.EXE $DOS" in your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tarted FastFile using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C2\US.EXE C:\FASTFILE\FASTFILE.EXE *M *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ALL swap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mory swa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tart FastFile with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C2\US.EXE C:\FASTFILE\FASTFILE.EXE *M *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the line "PreShellCMD = C:\UC2\UUC.EXE $DOS"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all memory swa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the "PreShellCMD = C:\UC2\UUC.EXE $DOS" line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tart FastFile with : "C:\FASTFILE\FASTFILE.EXE *M *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emove UC2 from your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UPLOAD/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when running UPLOAD.BAT/DOWNLOAD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on the "UlBatCMD =" and "DlBatCMD ="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when running UPLOAD.BAT/DOWNLOAD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 "UlBatCMD =" and "DlBatCMD ="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using DOS-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 on  the  "DOSShellCMD =" command line and "&gt; C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and "&gt; CON" from the  "DOSShellCMD =" command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protoco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 on the  "DnLoad "  and "UpLoad " command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setup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"DnLoad " and "UpLoad " command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etup in FF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 you  want  to  use memory swap  with  just  some proto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t takes some time to swap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, turn it off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archive progra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on the archive command lines in PACKET.CT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.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l -y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e -y -e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a -y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S0!0!0 YY MM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memory swap of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archive command lines in PACKET.CT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.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l -y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e -y -e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y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S0!0!0 YY MM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 you  want  to  use  memory swap  with  just  some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t takes some time to swap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, turn it off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: !!! YOU CAN USE FFCONFIG TO CHANGE THE SWAP FUNC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reads seven BBS system files when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on users (names, surnames, modem speed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user information  (Downloadlimit, Uploadlimit, Wantchat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, FGROUP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all  file areas  (paths,  names,  security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 is started in local mode  (/L), then only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RA, FGROUPS.RA, CONFIG.RA, TAGLUST.RA is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nvoked  FastFile  first  reads  the  files  above 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 displayed assuming  it is present in  the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 and the  user  has got an  appropriate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FHelp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an file  showing  "QuickHelp - How to use Fast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the elementary features of FastFile. The user can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different methods to invoke  FastFile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is using  the command  "FASTFILE".  FastFile  can 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in Chat mode,  as New Files Search,  Local , NoCarri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odes by including  switches in the  FASTFILE  star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LOCAL (/C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 FastFile directly in chat mode. Example -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program to execute the command "FASTFILE /CL"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2.  FastFile  can then be  started in  chatmode by  the SysO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2 when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REMOTE (/CR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in remote chat mode. /CR is similar to /C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FastFile  "yells"  for  SysOp   when  /CR 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alternative  should  be included in  the main  menu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 = Yell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= C:\UC2\US.EXE C:\FASTFILE\FASTFILE.EXE /CR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 =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can now call SysOp in FastFile remote chat mode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/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tart  FastFile  in local mode. This  can be  used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n  order  to  use   FastFile's  SysOp-feature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gging to the 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astFile  is  used in  local mode,  the files  DORINFO1.D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LIMITS.RA  and the  FOSSIL  driver  are  not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 (/NF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tart  FastFile  in new files search  mode. Fast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the new files which have been added since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ogon. File names are listed and the user has the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file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RRIER DETECT (/NC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 check on carrier  detect.  Used if FastFile 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wo systems connected by a null-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 CHECK (/NOFCHK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OFCHK" (No File Check) can be used on the FastFil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 FastFile  with no  filecheck  at download  (FASTFI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FCHK). When  a user  selects  download,  FastFile checks i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filelists exists on the harddisk.  If a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es not exist on  the harddisk  FastFile  deletes 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mp file (FASTFILE.TMP) sent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"file-exist-check"  can  now  be  disabled  with  the /NOFCH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 the  FastFile  command line.  This function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is used for tagging files on a CD-ROM and a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door is used.  With the /NOFCHK  command  FastFile will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ged files found in the FileDataBase in FASTFILE.TMP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does not exist on  the CD found in  the CD-ROM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he external CD-ROM  door must  change CD  in the  CD-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CD files to the harddisk and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only "/NOFCHK" if you use an  external CD-ROM  do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  and/or  want to  disable  the  file-exist-chec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. You don't have to use an external CD-ROM do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,  FastFile have  CD-ROM support  build in and cop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agged  files on a  CD-ROM to the  harddisk  befor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AST KEYBOARD (/NFK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K is used if you  don't want FastFile  to  change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/D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 to start FastFile in download mode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(/A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n is used to start FastFile  direct in a filelist. n=1 to 64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STFILE /A2" will  force  FastFile  to the  filelist  in  ar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the using the group or area menu. NOTE: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r area n is not check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 (/SLn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 in locked screen length mode. nn=20 to 4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default FastFile reads  the users screen length from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leaves. /SLnn is  used to force  FastFile  to be star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CREEN LENGTH (/MSLn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SLnn is used to set a Max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If you use /MSL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se 24 lines  when a user  have  24 lines or mo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setup, 20 lines with 20 lines users, 19 lines with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rs etc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(/?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FastFile  version number, copyright inform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e different way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NF /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 in new files search mode  and without  contro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remo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arameters   may  be   combined   in  a   logical   mann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        �   53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 �   70          � FileDescLen- change desc. length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earch     - search for file/des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Dupe check - used in UL window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          �   71          � Goodbye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END        - jump back / quit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local only    � Insert F1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2         � local only    � Insert F2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local only    � Insert F3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local only    � Insert F4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local only    � Insert SysOp's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local only    � Insert User's 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local only    � Insert current d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local only    � Insert current ti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W     � local only    � Jump between user/SysOp window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F     � local only    � Jump from chat to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C     � local only    � Capture, dump screen to fil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LOCK� local only    � Turn off Yell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</w:t>
      </w:r>
      <w:r>
        <w:rPr/>
        <w:t>SYSOP FUNCTIONS - GENERA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0  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Show help-line (SysOp-features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      � local only    � LockOut. Lock user's keyboar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H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LT-J      � local only    � DOS-Shel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>SYSOP FUNC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  27+79+80    � HELP. Show selective help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2         �   27+79+81    � RAWDIR. Show all files in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y directory on the hard disk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  27+79+119   � VIEW. View textfile or archiv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  27+79+120   � EDIT. Edit filedescri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  27+79+116   � COPY. Copy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  27+79+117   � MOVE. Move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  27+79+113   � ADD FILES AND COMMENTS. Add files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d comments to RAs file database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  27+79+114   � DELETE. Delete files, desc and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comments in RAs file databas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</w:t>
      </w:r>
      <w:r>
        <w:rPr/>
        <w:t>SYSOP FUNCTIONS - LIMIT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UP    � Local only    � In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DOWN  � Local only    � De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LEFT  � Local only    � De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RIGHT � Local only    � In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� Local only    � In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� Local only    � De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UP     � Local only    � Increase user's DL limit by 10 KB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DOWN   � Local only    � Decrease DL limit by 10 KB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EFT   � Local only    � De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RIGHT  � Local only    � In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UP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DN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isplayed menu when starting FastFile is the gro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  has a number  and by choosing  a number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 areamenu for that group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Enter can also be used to select an group.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display up to 38 areas per screen. If more than 38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,  plus  (+)  and  minus  (-) can  be  used  to  swap  p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nctions Chat (Y), Upload (U), Locate (L),  Redraw (R), Qu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, NewFilesSearch (N), Help (H) and Area (A) can also be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number and by choosing an area numbe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file  list for that area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 Enter can also be used to select an area. 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 display up to 38 file areas per screen.  If more than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exist then plus (+)  and  minus (-) can be used t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Area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AreaChange feature  can be used in a  file list as a sho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to change  file area without  selecting it from the are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/Right keys can be used directly,  in  order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 previous or next  to the current  area.  In  this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list  will  be displayed immediately without th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menu  display  shows  file names,  filedates,  siz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  Each screen of the file menu display shows up to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e keys  PgUp(9,-),  PgDn(3,+,Enter),  Home(7), End(1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between file menu display screens.  Up(8) and Down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 to point  at a file  within the  file list. Pressing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sults in  pointing  to the last fil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ess of END makes the last file of the file list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Pressing Home once and twice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keys can be used to select the previo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areas directly (FastArea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Descriptions (information window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scription of a file is too long then the character (i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right of the description. Those longer file des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tions can be displayed by pressing "I".  The informatio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isplays the filesize, uploaddate and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can use the FileDescriptionLength feature "F"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lenght in the filelists.  DESCLENGTH in FF.CTL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default filedescription length, 1-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the file list can be marked for downloading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 keys (or 8 and 2 keys)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of a desired file, and then pressing Space, T, 0, or INSE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at the top  of the display  shows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us tagged, the total size in KBs and the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 those  files  using  Zmodem  (or another  protocol if s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by the SysOp).  If too  many  files  corresponding  to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limits are tagged then  either  the size or  the tim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links, and the download cannot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area 0  (Tagged Files)  all the tagged files from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re shown. This area is displayed either by pressing "*"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rea 0 from  the area menu, or by  using  FastArea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character "/"  will remove all file tag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2 tagfil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compatible with the RA 2.02 tag file. In other word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can tag files using FastFile and then  download them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, or tag files using  RA and then download them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 RA 2.00.g1, 2.00 or  2.01 you must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:\RA\LINEx\TAGLIST.RA  every  time a  user  has  logged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external  protocols (such as GSZ) for 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A download  is  initiated by  pressing "D". A men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which the desired  protocol  can  be  selec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by pressing "Z" for Zmodem.  The download is then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tagged file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Xmodem only one file can be sent at a time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wnload  can  also be  started  directly,  without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selection window,  by simply  pressing  Ctrl-X,  Ctrl-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Z,  Ctrl-B,  Ctrl-H  for  transfer   using   Xmodem,   Ymode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, BiModem or HSLINK respectively when pointing at the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Ctrl-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after 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ff  after download  feature will let a user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the system when a download has been completed. When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download  FastFile will  ask "Logoff  after  Download 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es  to automatically  log off when  the download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nd FreeFil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lso  supports RA's FreeFile  and  Password features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 documentation  for more  information about  this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, DAT and TAP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has built-in CD-ROM support. This means that Fast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py files marked for download from a CD-ROM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 directory on a harddisk  before  starting a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be done  if a CDCOPY.BAT  isn't present in the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COPY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batch-file to run external  programs and copy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and DAT tapes to your  harddisk before  FastFile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batch-file is in your FastFile  path and tagge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as CD-ROM  files, FastFile will run it  before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. If this file is not  in the FastFile  path and 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marked as CD-ROM files, FastFile  will copy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emp-path before the download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CDCOPY.BAT 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this line to run external programs before  the files cop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o the temp-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:\TAPEDISK\TDSEEK.EXE %1 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is line will copy all tagged files,  marked as CD-ROM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o the temp-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this line to include comment in archive from CD-RO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RJ c -zcomment.tx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 CDCOPY.BAT END 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SEEK.EXE %1 /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eeded when running TapeDisk software  under DV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o allow  seeking a file  without delaying the other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tape seek is in progress.  This is Not need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apeDisk is a commercial program  that allows any  SCSI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operate like a HD/CD.  For more Information you can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disk Corporation  voice  at 414-231-3333 or  fax 414-233-86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ile FILES.FF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L description" is set to YES in RACONFIG an inform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me FILES.FF, is sent to  the user as part of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file contains the names an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stFile has been registered then the SysOp has the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headers to  the  FILES.FF  file  containing,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BBS.  This heading  text is  maintai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file  "DLHEAD.FF"  in  the  FastFile  system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 download FastFile executes the batch file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 exists in FastFile's  system directory.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used,  for example, to  maintain  a log file, DOWNLOAD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information  on all  downloads to the BBS.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included in the FastFi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how the DOWNLOAD.BAT should be executed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is default in DOWNLOAD.B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excluding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 is initiated by pressing  "U". 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he  desired protocol  can be selected, for examp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Z"  for  Zmodem.  The upload is then star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local communications program.  On completion of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must  provide  a  description  of  the file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full-screen editor.  The arrow keys,  Home,  End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and  Ctrl-Y  (delete line)  can  be  used  in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questing the user  for the description, FastFile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le  FILE_ID.DIZ in the  uploaded  archive -  thi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ext  describing the  archive. If found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e this text as 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description  is saved by  pressing Ctrl-Z.  If an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specified in FF.CTL (UpLoadArea = ) then all fil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are  stored  in  that  directory.  If  no upload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files are stored in the  current file area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in use by the user when the upload is initiated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uploads  to this area are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description  begins with "/" then the file is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ysOp and will  not be  included  in 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that already exist in the FDB is uploaded, the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deleted and the users ratio will 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only checks for dupes in fileareas that have "dupeche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yes" in RACONFIG. Key "?" can be used in the uploa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n dup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an upload, FastFile executes the batch file  UP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 exists  in  FastFile's system directory.  UPLOAD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scan for  viruses,  repack the  file to  another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or maintain an UPLOAD.LOG with information on all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example  UPLOAD.BATs is  included in  the FastFile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how the UPLOAD.BAT should be executed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is default in UPLOAD.B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excluding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/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can be used to search  for  a fil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.   FastFile  searches  all  file  areas and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ound files.  It is then  possible  to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by tagging in thi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is  invoked by  pressing "L" or "S".  A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is then  displayed in which the  user enters  search pa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s. By specifying *  only, a search is initiated f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added since the user's previou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to specify if you want to search all of the fil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just the  one you  are in  or just  the file  area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ing for files thus initiated is performed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user  to continue scanning  the lists and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the same time as the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text in the search window can be edited using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Backspace,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result will be  presented as a file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"V"  can be used, in the  Locate and  NewFilesSearch list,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 jump" to  an filearea. Just put the cursor at a area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10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1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an  automatically search  for the files 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ince the last logon.  This can  be done in  thre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FastFile using the /N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ing N (NewFiles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ing L (Locate) and search for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result will be  presented as a file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 possible to specify how many  days old  files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ook by just entering the number of days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only search in those areas that has RA's "New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 viewer is a  combined Archive,  Text, GIF and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which is very easy to use. Viewing is initiated by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in the filelist and pressing "V". FastFil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type of the selected file and view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is  of type ZIP, LZH, ARJ or SQZ, then  Fast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content of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text files can be viewed online  by point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"V" or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tag) can  be used to tag  individual  files in  the arch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 V (view)  can be  used to view 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view  the contents of, or text files i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hich is itself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the cursor before the file FF.ZIP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V (view). The contents of the archive (FF.ZIP)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osition  the cursor before the file DOC.ZIP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V  again. The  contents of  DOC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Position the cursor before the  file READ.ME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ZIP  (which  itself  resides  in the  archive  FF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ype V  again. The  contents of READ.ME are now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e  function (L)  can  also  be  used  for search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Type V 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file is displayed, type L (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locate window is displayed which provide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for a text string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an also be used for GIF format files.  In this c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nd  the picture resolution  and number of col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OD-file  is  viewed  then  FastFile  displays  th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amples with names, durations and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view window  the keys Up/Down, +/-, Home and E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pages within the view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** The SysOp function F3 can also be used to view files ! **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an embedded Full Screen Chat.  There are 4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invok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 calls  (yelling)  for  SysOp  by  pressing  "Y".  F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"call" for SysOp.  If the file  PAGE.RA  exists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FastFile will "play" the PAGE.RA melod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ers  loud speaker.  Otherwise a loud speaker  "bee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 can  respond to the  yell by  pressing  SPACE  or ENTER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ysOp can at any time initiate a chat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astFile can even  be used purely as a chat program. 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directly by executing FastFile with /CL (chat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CR (chat remote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"FASTFILE /CL" can  by invoked by  a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) in the BBS program. SysOp can thereby start Fast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, by pressing this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/CR works  similarly but  FastFile then  "yells" for SysO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"FASTFILE /CR"  can be inserted as  the function "Y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Op" in the BB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an be used in the chat if FastFile has been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L or /CR.  FastFile  then  swaps  to  it's  filedoor m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area menu.  For more  information on /CL and /C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installing FastFile section 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ROLL LOCK"  can be used to  toggle  sound on/off 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.  When the "Scroll Lock" lamp on  the keyboard  is l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keys that can be used during chat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                          Available 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4       Writes prepared texts defined in FF.CTL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Writes SysOp's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Writes User's 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Writes Date        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Writes Time       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 Writes text defined in FF.CTL ( :-) )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                                ( :-( )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Clear chat window                         (User/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Capture. Save screen to CAPTURE.FF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      Jump between User/SysOp windows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Show the area menu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nds the chat. The user can terminate     (User/SysO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t  provided that the state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hatEsc =" is set to "YES" in FF.CTL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Col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Color feature  (W)  allows the user to use  FastFil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mode  if he prefers.  This speeds up the display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ists.  Pressing  "W"  causes  toggling  between  col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Time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t the head of the display shows the tim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currently tagged files using  Zmodem. Pressing 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by  Xmodem,  Ymodem  and  Zmodem  required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File Help-screen is  displayed by pressing "H" or "F1"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s all the FastFile commands an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mmand. There is 8 different help-screens availab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screen(s) can be edited with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 feature (key R) results in  FastFile redispla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This is useful if  communication line disturb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corruption of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  Quit  (Q)  or  Goodbye (G) is used to exit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pdate  information such as  Timelimits, WantC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ITINFO.BBS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can also be used to exit FastFile and the SysOp can use ALT-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10 to quit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EATURES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a  number of  features to help  SysOp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file database.  This file  area manager  can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  (and remotely if  FastFile has  been  registered).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features  are  included  for  DOS-Shell,  RawDir,  Lock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s and SystemInformation($). Since FastFile don't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:s file database it's recommend that RAFILE COMPRESS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ight.                          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FF.CTL  should be  specified the security level  required 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ly use of SysO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essing "?", an extra help lin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 That line indicates which  various  SysOp featur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Pressing "?" again removes that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Descriptions and Comments (F4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feature (F4) allows updating of file descriptions in R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base. Fullscreen editing of a file description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ointing to the file and pressing F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 is saved  by pressing  Ctrl-Z. Ctrl-Y  is used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Home, End and the arrow keys moves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window.  ESC terminates  editing  without  saving 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 feature  can also be used to edit  comments in the fi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Just put the cursor at a comment line and press F4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edit  the comment  and press  Enter when  you are  ready.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editing without saving th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, MakeDir (F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RawDir feature (F2) causes all the files and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hosen  directory  on the hard disk  or on a  diskette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 file  list in  FastFile. Files  can then be tag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and downloaded. This is a powerful feature which only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ight and left  arrow keys  can be used  to change  to a sub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pa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causes display of a pathline in which a directo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entered.  If  the directory  exists then  its cont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as a file list. Desired  files can  then be mar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", and downloaded  by pressing "D". If  the specified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  then FastFile  displays a question on  wheth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reated. The question requires an answer,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+ ENTER can be  used to display all the files  in the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Dir-feature  can also be used to move  or copy files to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wDir.  See Move (F6) and Copy (F5)  below.  Delete (F8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in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 can be used  to move files in the file list betwe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to or from RawDir or from archive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file(s) within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lace the cursor to the desired position in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file(s) between tw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han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. Point to the file next to  the position  whe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moved file to be placed with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file(s)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[s]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ype in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hen the RawDir-directory is displayed,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ged files will be moved to the RawDir-directory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This method can be used to move files to a floppy disk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file(s) from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ype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When the RawDir-directory is shown, tag the desired fil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Choose a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 will  be moved from the  RawDir-directo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This method can be used to move files from a floppy disk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iles and Comments (F8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F8) can be used to remove files and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r to delete files from the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to be  deleted  are first  tagged before  pressing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the  file from the  file list requires  confirmation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"Y" to the question "Delete [File name] ?". The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erased from the hard disk by answering "Y" to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file from disk ?". No remove or erase are perform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re answered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veral  files are  to be  deleted then  the question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can be answered "A" (All) and all the tagged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without requiring confirma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can also be used to delete comments 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 or Comments (F7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File feature (F7)  can be  used to add files or comm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's FD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 cursor at an area and  press F7.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import files or comments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s  results in  all files  in the file  area director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present  in the file  list to be  added to  it.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(F4) can then  be used to  update the  file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(s) with  RA's "Not avail."  and  "Unlisted"  flags  are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to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hecks for the file FILE_ID.DIZ in the imported archiv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 should contain  text describing  the archive. If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ask if this text  is to be used as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om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omments  results in a  new comment  line in the filli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feature (F4) can  then be used  to enter  the comment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 works  in the same way  as Move  (F6), excep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pied instead of being moved. See Move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n also be used to copy files  from an archive  to RawDi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 the cursor  before the  file TEST.ZIP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and  type  V (view).  The  contents  of  the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ag all files in the archive using T (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ess ESC to return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F2 and create the directory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ess F5. The files in the archive are  unpacked and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h !! that's it ... a real nice feature ...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 The Copy feature (F5) can also handle floppy disks 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Lim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features to  enable a user's Time and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o be changed. The following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- In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- De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     - In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n     - De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- Increase 10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- Decrease 1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ight   - In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ft    - De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p      - In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n      - De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Up    - Increase 10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Dn    - Decrease 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Alt-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's keyboard  can  be  locked by  using  the  Lock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 This is useful  when SysOp wishes to  show the use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thout  the  user 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L to lock the  user's keyboard.  FastFile show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s  locked by displaying "LockOut"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Press Alt-L again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mbedded DOSShell  feature in FastFile. Pressing Alt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DOS shell to be called.  Entering "EXIT" in DOS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are  commonly  run in  multi-tasking  systems.  FastFil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been tested with the following programs, with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S/2 2.0 GA+SP, OS/2 2.1 GA+SP (2.11), OS/2 Warp v3 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3.1, 3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determines automatically the multi-tasking system (O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or Desqview)  in which it is being  run, and  returns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wo batch files that 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ll uploads and downloads to UL.LOG and D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executed  after every download  and logs the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o DL.LOG. UPLOAD.BAT is executed after every upload and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 to U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and DOWNLOAD.BAT  should  be  placed in  your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UPLOAD.BAT and DOWNLOAD.BAT  to scan and rep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batch examples from Richard Wallen and Kevin Mill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ind included in the FastFile archive FFCHECK.ZIP  for vir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with THDPRO.  FFCHECK.EXE  is written by  Peter Harje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for KamPost (DOWNLOAD.BA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firing up FF from the type 7 menu call in RA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C2\US.EXE C:\FDB\FASTFILE.EXE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ownload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LOAD.BA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� %4 %5 %1\%2%3 &gt;&gt; DL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[%6] %7 %8 &gt;&gt; DL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&gt;&gt; D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 Use "echo {charater 255} &gt;&gt; DL.LOG" to make a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*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=======================================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 hope you enjoy this new file %7 and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share it with if you do ...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Regards... Richard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&gt;&gt;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* &gt;&gt; c:\logs\dnload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DNLOA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for virus scan using KamPost and THDPRO (UPLOAD.BA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LOAD.BA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logs\uploads.mes del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IRI_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*** Check files for vir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DB\THDPRO.EXE %1\%2%3 %PO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RRORLEVEL 1 GOTO NO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FAILE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UPLOA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logs\uploads.mes del c:\logs\uploads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AMPOST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DPro Viri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Upload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DPro Viri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Upload(s) *Failur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D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ichard W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ed in systems  with several lines.  The path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directory containing EXITINFO.BBS and DORINFO1.DEF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nd "BBSPath ="  should specify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and DORINFO1.DEF exist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different lines, a different  FF.CTL must 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and  be specified in a NodePath statement.  The Nod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is the only necessary difference  between the FF.CTL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FASTFILE = must _NOT_ be pres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BSPath =  should specify  the path of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FILES.RA and LIMITS.CTL [C:\RA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Path =  should specify the path to the directory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EXITINFO.BBS  and DORINFO1.DEF  for the actual  line.</w:t>
      </w:r>
    </w:p>
    <w:p>
      <w:pPr>
        <w:pStyle w:val="PreformattedText"/>
        <w:bidi w:val="0"/>
        <w:jc w:val="left"/>
        <w:rPr/>
      </w:pPr>
      <w:r>
        <w:rPr/>
        <w:tab/>
        <w:t xml:space="preserve">  [C:\RA\LINE1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FF.CTL should  be present in  each line's 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Path = statement should be different in each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should be started from the lin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cknowledg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give special credits to the following person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sisted in the development of Fast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rgess and fami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all your  assistance in  translation  this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wedish  - we would probably never have finished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 And also thanks for all good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fe Forsstro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for  being first to register FastFile !, hope th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follow you ...  and also thanks for all credi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ive us. Thanks 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f Mortenss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 being first  outside Sweden to  register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Ehlert and Kevin Mil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helping us check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***BIG THANK YOU***  to all Beta-testers and all others who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ith ideas during the development of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but not least we want to thank Mike Ehlert, Kevin Mil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f Spieckermann, Henk Jansen and Michael Mansour who are resp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le for support and registering in USA, England, Germany, Hol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ustralia.  Thanks for all the help and all the good ide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iven us, without your help  FastFile 1.00 never would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nished ! Thanks Guy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ichard and Hak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Packing List (FF_100.ZIP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he follow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EXE   - FastFil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ONFIG.EXE   -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INFO.EXE    - GIF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NFO.EXE    - MOD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COPY.BAT     - DAT, TAPE, CD-ROM 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R2.EXE      - UC2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HECK.ZIP    - FFCHECK.EXE and BAT files for Virus 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FILES.ZIP   - More B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DOC   - SysOp documentation (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REG   - Registration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- Installation guide. (QuickInst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   - Batch file executed after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  - Batch file executed afte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       - Yel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HEAD.FF      - Headline for FILES.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- Fil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CTL     - FastFile's archive-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US      - US PACKET.CTL. US users:Rename this to PACKET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   - Help-screen "FastFile Quick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HLP      - Help-screen "Group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HLP       - Help-screen "Area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HLP       - Help-screen "Fil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.HLP    - Help-screen "Archiv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.HLP     - Help-screen "RawDir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HLP    - Help-screen "Tag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.HLP   - Help-screen "Textview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is written by Hakan Akerberg and Richard Sk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3, 1995 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